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pi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SAN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 have to say is much better than Grizelda's House..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in the igm like the bartender, local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s dealer, and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igm type IGM G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want me to add to this IGM or other IGM's you would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PRODUCTION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pa/vo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