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nna upgra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verwrite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Mas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