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NS, Installation module for the QWK-IGM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NS is a complete installation system for the QWK-IG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Ballistic Labs, Ltd. This system allows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generated  with our IGM  engine to  install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of effort and allows for fast, easy removal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y later decide to move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NS is written in QUICKBASIC(tm)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 QWK-INS  is restricted to those who ar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WK-IGM. Those authors who are registered with u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,  and QWK-IGM.INI  in their  distribution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also use  relevant selected text  from the  INCLU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lusion in any of their  programs.  Any  other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ncluded in this archive is STRICTLY PROHIBITE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hat you see, why not register  QWK-IGM with us,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*best* way to author IGMs.  If you produce  FREEWAR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QWK-IGM under our "free for free" concept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with us and are thus not  authorized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you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 code produced with the  QWK-IGM eng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ne,  somewhere in  the  first  25% o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QWK-INS is available for licensin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1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for more information on obtain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, and other Ballistic La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NS, and QWK-IGM are Copyright 1993-96, by Michael Bat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istic Lab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istribute QWK-IN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 are 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IG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-IGM.INI  file is a plain  ascii text file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 directory as  INSTALL.EXE.  This file is rea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and contains all  information 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of the install program.  Edit this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garding the IGM which it is to install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WK-IGM.INI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The filename of your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Name of your IGM (used by INSTALL.EXE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NE 3 - Option text to put in "Other Pl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NE 4 - Text to put in LORDS LOGNOW.TXT (line 1 of 2) *70 CHARS MA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NE 5 - Text to put in LORDS LOGNOW.TXT (line 2 of 2) *70 CHARS MA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- Support BBS/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 Support BBS/Company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Support BBS/Comp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ndicates lines in which LORD color codes may be us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QWK-IGM.INI for Castle ColdDrak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produced by Ballistic Labs using the QWK-IGM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tart QWK-IGM.IN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old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Castle `0ColdD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 From the mists on the outskirts of town, a Castle has 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 to delight and confound the popul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848-7962/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 QWK-IGM.IN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.DOC, also found in this  archive contains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rpts which you may include in your documentation to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both the install program, and your IG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likely  event that  you have  *any*  problems using  QWK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all  or netmail our support BBS,  or leave an E-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doNet international  LORD_SYSOP echo.  We at  Ballisti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 to provide  top quality doorware.  We believe  th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the key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-848-7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285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B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-848-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pm-9pm CST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onda, Justin,  Mandy,  and Athena,  my family.  For their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.  Ada, my mother-in-law, for her lack of faith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more to do with my stick-it-to-it-iveness than anyone.  J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eaching me *not* to trust anyone.  GOD,  for helping  me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h i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our fine group of Beta testers! Why not log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sometime, you wi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5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Bob Ri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8-397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EMM386/Lantastic 6.0/LordNet/RA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Robert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37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mogordo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QEMM 7.05/Lantastic 6.0/LordNet/RA2.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24/Zoom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t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8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66-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ha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4-100/MSDOS 6.22/QEMM 7.05/DesqView 2.63/RA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USR Sportser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's Perpetual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Patrick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79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oman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-25/MSDOS 6.22/EMM386/LordNet/RA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153a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5 jan 96/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