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-IGM, The Premium IGM Engine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a subroutine  library for developing IGMs, or 'I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' for  the popular  on-line  doorgame 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written for QUICKBASIC(tm) 4.5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earlier vers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WK-IGM is released  under a modified  "Share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 to use it to produce programs for which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gain.  However, if you receive ANY form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code produced using QWK-IGM,  you MUST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e cost of QWK-IGM is $50.00. 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QWK-IGM,  you are  authorized use  of  the  Instal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Ballistic Labs especially  for QWK-IGM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 code produced with the  QWK-IGM eng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ne,  somewhere in  the  first  25%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QWK-IGM is available for licens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 on obtain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other Ballistic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Copyright 1993-96 by  Michael Batts &amp;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QWK-IGM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re 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roughout this document,  it is assumed 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B directory is C:\QB45.  If your directory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is then extensive modification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s.  We suggest that you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ainted with QWK-IGM with this configuration;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eel comfortable with it, you can change the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get you programming quickly with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distribution archive in your QB45 directory (C:\QB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nZip the SAMPLE.ZIP file into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sure that QB.EXE is in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GU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asically everything is  done for you in  this examp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cluded a  PLAYER.DAT  file for you.  You 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method  after you get the feel fo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QWK-IGM  as  the  second  method  requir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ll  of the files needed to get  the syst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d gives you a better idea of "how" QWK-IG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ve the QWK-IGM.LIB and QWK-IGM.QLB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ve QWK-IGM.BI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ure that your $INCLUDE line references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$INCLUDE: 'C:\QB45\QWK-IGM.B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nually generate (edit) a QWKIGM.DAT file an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QB  main directory.  Insure that the "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main directory"  is set to the  QB main directory 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th to the LORD main directory"  points to a VALI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QWKIGM.DAT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Generate an  INFO.1  file and place it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 few things you  *must*  be specific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1 file for the purpose of testing,  they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13                  &lt;-Account # (MUST BE VALID PLAYER # in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                   &lt;-Graphic Setting, 3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YES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Y YES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00                 &lt;-Give yourself enoug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RD Handle         &lt;-Must match name in LORDCFG/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number in line 1 (Account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First Name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Last Name 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 Port            &lt;-MUST BE "0"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MODE ON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  INFO.x  structure,  se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(specifically LORDSTRC.PAS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Once you have the control files in place, fire up Q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 /H/AH/L C:\QB45\QWK-IGM /CMD /CPC:\QB45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nter the following lines into your code (THEY MUST EX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$INCLUDE: 'C:\QB45\QWK-IGM.BI' &lt;-Path to Inclu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, 8192                      &lt;-Clear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DoorName = "Name of IGM"      &lt;-Your IGMs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Version = " v1.0"             &lt;-Your IGMs versio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itSystem                    &lt;-Initialize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#1                           &lt;-Close this fil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.......                   &lt;-Put your cod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oseDoor(1)                  &lt;-Save PLAYER.DAT and clos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Now,  to make sure  everything is  working,  in pla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code......." line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DPRINT(2, 0, 0, "I have " + RTRIM$(Char.Handle) + "'s record!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isplays the record you  thought it should,  you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.  No need to  worry about  saving the 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exit, the call to CloseDoor will do that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and HAPPY PROGRAMM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tilize the internal error trapp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, insert the following line wherever you wish t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putting it right after you call InitSyst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Basic error is encountered, it will branch to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ErHandle  subroutine.  The error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 written to QWKIGM.ERR.  Your IGM will then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lines of your cod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'C:\QB45\QWK-IGM.BI'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, 8192         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DoorName = "Name of IGM"      &lt;- These lines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Version = " v1.0"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itSystem                   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         &lt;- Use error handling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  &lt;- You  MUST either  rea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you have appended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or CLOSE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loseDoor(1)             &lt;- This line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                      &lt;- If you want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                 &lt;- error handling,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 &lt;-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file is OPENed as #1.  This file is left o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 read additional lines which you may 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However,  you MUST close it as the first order 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ad any data you have in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fil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file is  the config  file which the eng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 with L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,  or an  install  program which  you cre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registered user of QWK-IGM you may use the  Ballis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which may be customized for  your IGM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 completed program.  The 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\          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AST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append them  if they are not ther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is for your  use  and is only read in by  QWK-IG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RegCo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available commandline parameter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 executable and are read in at startup by the Ini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These help your  program find its  required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comm information not available in LORDS INFO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commands  MUST appear  on the commandlin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you see them her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.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Use if you are having LOCAL display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 your BASIC (*.BAS) file IGM.BAS, QWK-IGM.BA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 may conflict with the Libraries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running the compiled version of your program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in the compiler, then try re-naming the *.BAS files.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ome strange things when  compiling names which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IG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CloseDoor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erminate IGM and return control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whether  or not to  sav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FO.xxx files when exiting.  This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he LAST CALL in your  program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clean-up functions.  Failure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 with this CALL may resul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! (See also: Quick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isplayFile (FileName$, ClearScrn, More, Disp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play an ANSI/ASCII/RIP textfile to the Local/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ile pathname of the  ANSI,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IP file which you wish to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  *not*  supply  an  exten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File routine will assume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SI mode .BBS for ASCII mode and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IP mode. Note  that *ALL*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MUST  exist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parameter.  If you *do*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 the file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gard whatsoever for the us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!  LORD color codes  (if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)  will be  converted if 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capa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crn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whether or not to clear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whether or not to display a 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should the file contain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  Note that RIP displays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Status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Char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Defense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e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old (Mod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 - Argument range (0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HP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MAX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MAX HITPOINTS &amp;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 routine is used 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HITPOINT value, AND th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amage assessment ONLY, use the Take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ealHp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MAX HITPOINTS &amp;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Str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XP (Mod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0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pplied to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Er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nage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NOTE: This sub handles 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 and BASIC errors. 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ed to  QWKIGM.ERR in the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note  that when  the eng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rror  control is *not*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mer.  Therefore,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sure  that valuable data is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it changes  to avoid los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FileExist (FileName$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Verify the existance of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/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y  qualified  DOS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ish to verify the exi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Heal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 users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DD to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added to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InitSyste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itializ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*must*  be  called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 code to  initialize  the IG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Parsing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Read the QWKIGMx.DAT and popula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Read the  INFO.xxx  and populat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Grab the users record from PLAYER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ulate the Play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Initialize the commport and verif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Changing to the IG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Returning control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LordColor (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anslate LORD color codes to an ANS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containing LORD color cod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ANS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string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the passed string valu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RD color codes then no mani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. This routine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File  routine  so you  can  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 in any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OpenFile (FileName$, FileNum, Mod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a datafile using file sharing/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use for file hand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 FileNum to  FREEFILE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OpenFile. eg .. FileNum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file I/O mod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Random(rw) (see Length paramet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Seq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Seq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Seq(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FOR Mode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 believe that a littl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ow this routine works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File will  attempt to open 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 selected, if the file is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node or program,  it will 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5 SECONDS to open the file,  f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 opening of the fil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ERMINATE with an error via Qui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know that the file  is 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bar  changes  to a grey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the retry attempts and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ower left  corner.  When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ly opened the statusba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original green 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grammer benefit  only and though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t of cringes in the beginning from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ers was  left in  to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 file is LOCKED when OPE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perform your I/O and CLOS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possible.  Remember tha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or  program is  only going  to wa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number of  seconds  for you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y closing it before THEY ti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L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ear the local/remote screen and position cursor at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OLOR (FGColor, BGColor,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 the current screen colors. 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Color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Color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KEY (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a keystroke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$      - KeyStrok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PUT (Question$, 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input (ENTER key terminated)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$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to be  sent to the 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n front of the input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 populate this  variable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User response. CR/LF if Enter on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 (eg.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LOCATE (H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osition cursor on the local/remote screen.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- Argument rang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cursor at (h) colum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- Argument range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 cursor at (h)  row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Be very careful using this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does *nothing* in ASCII mod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routine in your  IGM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ly want to limit  access  to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MULTI (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w/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 differs from  PDPR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color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of the string (foreground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s set  by enclosing 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ipe | characters  or using the LORD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.  (see  LORD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e LORD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You may use  either pipe codes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RD color codes, but you may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th* flavors in the *same*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to set the foreground color to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include |5| in the string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$ = "|5|This is magen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in magenta and switch to cy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MULTI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|5|This is magenta and |3|this is cy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 if you do  not start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color it will displ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/background combina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olor values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PRINT (F, B, Bl, 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.(ENTIRE LINE O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  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QuickStop (Mode, 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bnormal program termina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 PLAYER.DAT  file be saved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ting.  You should  be car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 this in an error 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 saving the  PLAYER.DAT file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 the error can  have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xt (if any)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creen  and written to the QWKIG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You can use  this file  to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 with  your IGM.  This 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ErHandler for program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 INSTEAD of CloseDo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ng without fear of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Gold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G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 2= normal 3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you should us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Damage (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dam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 2= normal 3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you should us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XP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EXPERIENCE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 2= normal 3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you should us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Defense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arm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Strength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weap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Mor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a &lt;MORE&gt; prompt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Pres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"Press any key ..."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Take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crease users current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SUBTRACT from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 taken  from the users 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.  Note that  if this  value 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users hitpoints have dropp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thus  rendered  him DEA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is value after each call and, 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returned  you  should tak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. After all, HE IS D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not to  change *any* of the Control variables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variables except as noted below, you may rea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  *not* change them as the results are uncertain at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S Control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$, Key$, TorF$(), True, FGColor, BGColor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, HPos, MinH, MinV, MaxH, MaxV, SaveX,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(), Attribute, CursorOn, VideoSegment, Vide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dress, BytesPerLine, Monochrome, CRT,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MusicLevel, LockTries, LockReTry, Warrior$, DirRetur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$       {Users ANSI coded name if LORD color codes wer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se this variable in all printed references to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Handle    {STRING * 30}  '{Users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FName     {STRING * 30}  '{User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Name     {STRING * 30}  '{User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imeLeft  {INTEGER}      '{Time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ID        {INTEGER}      '{Users LORD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Fairy     {INTEGER}      '{User has fairy with him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Handle     {STRING * 20} '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ealName   {STRING * 50} '{real name/or handl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Points  {INTEGER}     '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d        {INTEGER}     '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ate       {INTEGER}     '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Max     {INTEGER}     '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Num  {INTEGER}     '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     {STRING * 20} '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Master {INTEGER}     '{5=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FightsLeft {INTEGER}     '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umanLeft  {INTEGER}     '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old       {LONG}        '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nk       {LONG}        '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ense    {INTEGER}     '{total defense points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trength   {INTEGER}     '{total strength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harm      {INTEGER}     '{good looking meter/MAX=32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Dragon {INTEGER}     '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Violet {INTEGER}     '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      {INTEGER}     '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       {INTEGER}     '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        {STRING * 20} '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Num     {INTEGER}     '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ad       {INTEGER}     '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        {INTEGER}     '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em        {INTEGER}     '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Experience {LONG}        '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x        {INTEGER}     '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Bard   {INTEGER}     '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stAlive  {INTEGER}     '{day # player w{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ys       {INTEGER}     '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hy      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OnNow      {INTEGER}     '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time      {INTEGER}     '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On     {STRING * 5}  '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lass      {INTEGER}     '{class, 1=, 2=, 3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orse      {INTEGER}     '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ove       {STRING * 25} '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    {INTEGER}     '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ds       {INTEGER}     '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ng       {INTEGER}     '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W     {INTEGER}     '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M     {INTEGER}     '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T     {INTEGER}     '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W     {INTEGER}     '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M     {INTEGER}     '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T     {INTEGER}     '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Random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To  {INTEGER}     '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1         {LONG}        '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2         {INTEGER}     '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3         {INTEGER}     '{if 5, 'wei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4         {INTEGER}     '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5         {INTEGER}     '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1   {INTEGER}     '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2   {INTEGER}     '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3   {INTEGER}     '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DoorName   {STRING * 30  '{Name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Version    {STRING * 10} '{Program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BBSName    {STRING * 30} '{Name of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FirstName {STRING * 15} '{SysOp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LastName  {STRING * 15} '{SysOp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ginName  {STRING * 50} '{Players StatusBa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calEXE   {INTEGER}     '{LOCAL Execution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On     {INTEGER}     '{Ansi selected by user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IPOn      {INTEGER}     '{RIP terminal emulation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lean      {INTEGER}     '{Clean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DEF    {INTEGER}     '{Default Ansi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ommPort   {INTEGER}     '{CommPort to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nctBaud   {LONG}        '{BaudRate at which user conn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TERate    {LONG}        '{DTE locked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ossil     {INTEGER}     '{FOSSIL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IRQ        {INTEGER}     '{Non-Standard 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HandShake  {INTEGER}     '{0=None/1=Xon-Xoff/2=RTS-CTS/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iveFlag   {INTEGER}     '{Flag set when User has less than 5 minute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Node       {INTEGER}     '{Node number for this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Dir    {STRING * 30} '{LORD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ysDir     {STRING * 30} '{IGM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egCode    {STRING * 30} '{IGM Registr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Info   {STRING * 30} '{LORD Node DATAFILE (INFO??.D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Player {STRING * 30} '{LORD Player DATA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eBug      {INTEGER}     '{IGM debug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Nasty      {INTEGER}     '{Force CRT to 980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 event that  you have  *any*  problems using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ll  or netmail our support BBS,  or leave an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FidoNet international  LORD_SYSOP echo.  We at Ballis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 to provide  top quality doorware.  We believe 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5Pm-9Pm 7 days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eaching me *not* to trust anyone.  GOD,  for helping  me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,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5 jan 96/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