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Man 0.9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THIS IS FREEWAR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MAN * C:\LordDirectory [I] [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disables the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nu" (case sensitive) displays the menu of rew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you find an old man by his cart somewhere in the fores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haracter who is aimed at killing the Red Dragon, and subject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archery to prove that its worth his effort to teach you. 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ided by how many times the target is hit.  Most item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including skill points, gold, charm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eated By I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Entry per day(unless 'I' parameter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rewards, and prizes(all in moderate am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SharkDriver, one of the most stable, safest IGM driver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ven though I have not lost LORD data files in testing due to this IGM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I WILL NOT TAKE RESPONSIBILITY FOR ANY PROBLEMS CAUSED BY THIS IGM###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IGM (hopefully not last) to be released.  I am 1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, and have been  programming for three years.   If you enjoy th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or you  to email  me, so that I can inform you of any new IGM'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t.  I  am  planning  a  multi-node archery combat IGM.   I  a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  IGM to take advantage of 3.5's overnigh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try to report bugs to me in one of the Fido echo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internet email, or don't have the $$$ to call an out-of-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(leave mail to LoreMaster):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5 Matt Gra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