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What's new in version 2.00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ed a few old routin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Odinkeep.ref the dragon was taking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tree instead of FlagCity ! Thanks to Angie for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ug re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wers inside castle are now comple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ople were abusing Eric's Cure All Drink at the bar. Added a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y type deal. Thanks to Xavier for that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giving or taking away treasure items, had a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up. Thanks to myself for checking it an extra 1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s were breezing by the door guard and missing h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ch. Added a few `l`l`l`l`l`l`l and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k I've gone over this program about 5,000,000 time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. I'm 99% sure I fixed em all !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-oDiN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