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 p h a w a v e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�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 �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�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 � ���� �� 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  � �     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� �    ��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  � 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 p h i l l i p   p e a r s o 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</w:t>
      </w:r>
      <w:r>
        <w:rPr/>
        <w:t>c h r i s t c h u r c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 e w   z e a l a n d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�� ������� ��  ���  ��  ��         �� �� 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�� ������� ��   ��  ��  ��         �� �� �� ������� �����</w:t>
      </w:r>
      <w:r>
        <w:rPr/>
        <w:t>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WGS/LORD II Map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hat is Magic Map?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 map  editing  program  for  AWGS  (the Alphawav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) which is the program  behind the exciting new adventur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ing soon) from Alphawave Software.  The basic version  of 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is freeware - this version will load and save AWGS (.MAP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,  and  will import but not save LORD II maps.  Use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veloping for AWGS, or  porting  an  existing LORD II wor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G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version of Magic Map will allow you to load in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II map files (MAP.DAT and WORLD.DAT) as well as to load in AW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.MAP) format maps and save them in LORD II format (for porting AW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 to LORD II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are several  differences between the two forma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a certain loss of data or  change  of  appearance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version.   Almost  all  of  an  L2  world  is  preser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 to  AWGS  format,  apart  from  the  internal  typ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,  which  are not used in LORD II except in the map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AWGS format has several  extensions that cannot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2 map files, and are lost on conversion.  For this  reason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eveloping a world for both AWGS and LORD II simultane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rea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et  the map screen size to 80x20 (the AWGS default is 78x20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incompatible with LORD II).  On conversion to L2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gic Map will duplicate the far  left and right columns (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columns to each map:  78x20  -&gt; 80x20) so that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discontinuity between screens.  Note that  if  you  lo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 an  L2  map  into  Magic  Map, the map screen siz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be changed to 80x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Do not use more than 10 links/hotspots per screen,  and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 AWGS  area  links (where an entire area is referred to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 link) as LORD II can only handle single poin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Make  sure  you  put  a  map  at location [74,1], as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droom in LORD II.   Whenever  the  L2 game engine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error, it will put the player back  at  this  loca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go into an infinite loop if it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When  editing  links,  make  sure  you  get the REF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name in  the  proper  order:   AWGS  does no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(it can find which file the function is in), so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 L2  function reference (for example, function SIGN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.REF) is converted to a one-part format:  &lt;function&gt;/&lt;fil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SIGN in HOME.REF becomes  SIGN/HOME.REF.   If there is no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present in the function name in Magic Map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the function name in the L2 m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unning Magic Map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y  start  Magic Map with a blank map, or with NEW.MAP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 in the current directory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nother AWGS map fil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EDIT 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APEDIT BLAH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re BLAH.MAP is the map file that you want to 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ort a LORD II map (which  can then be edited and saved in AW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LORD II format)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EDIT /LC:\LOR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re C:\LORD2 is the directory where the LORD II  MAP.DA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.DAT files can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gic Map will not  automatically  save  maps in LORD II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will always save the current map in AWGS (.MAP) forma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 quit  the program from the main menu.  If you hav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 from LORD2 format and have not changed the nam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aved as  LORD2.MAP  in  the  current  directory, 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oaded and altered, and saved in LORD II form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also perform all of these commands from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Ma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Various different editing mode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 Map  starts in the map mode, where you see a plan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game 'world'.  You can use  the mouse to move the 'X'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ocation in the 'world', then press Z or ENTER to  zoom  i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cation, switching to  the  screen  editor mode.  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ndividua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 the  keys  used  in  the  screen  editor m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ditor (accessible from the main menu).  Also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size or directly change the filename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Alphawave string editing conventions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various  places in Magic Map (or other utilities to do with AW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AWSW productions) you  will  find yourself editing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f options.  You can always use the up and down cursor key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between options, and sometimes (in the character editor)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and right key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lightly different  to  the standard windows editing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you start with a blue bar over the default field, and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this with the cursors.  Once you want to edit something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d the bar  will  change  from  blue  to  red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cursor.  Change what you  want,  then  press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nd the bar will return to blue, and you can mov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ommands in the map mod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mode is mainly for creating and deleting locations, as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oving  quickly  across  the entire map.  The 'X' poin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with the mouse or keyboard across  the map, and the ENTER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ill zoom into a particular location and switch to edit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:</w:t>
        <w:tab/>
        <w:t>Creates a mountainou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:</w:t>
        <w:tab/>
        <w:t>Creates a 'sea'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</w:t>
        <w:tab/>
        <w:t>Creates a 'city'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:</w:t>
        <w:tab/>
        <w:t>Creates a 'path'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:</w:t>
        <w:tab/>
        <w:t>Creates a grass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:</w:t>
        <w:tab/>
        <w:t>Creates a fores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:</w:t>
        <w:tab/>
        <w:t>Creates  an  invisible  location  (will  not  show  up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yer's personal m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:  Deletes a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/ENTER:  Zooms in on a  particular  location  and  switch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:  Brings up this hel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:    Brings  up  the  location  info  dialogue  (to  ed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's map  tag,  name  and  other  options).   ***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lphawave string editing conventions" if you have 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editing values in this dialogue box!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ommands in the screen editor mod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editor mode  is  what  you  use to really edi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blocks and use most of the  following  keys  to 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with  particular  objects  as  well  as  moving the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location objects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will change the 'filling' under the pointer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elect a block then press 'F' followed by one of these key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ll the block with the select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:  Changes colour to current selecte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: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: 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: 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: 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:  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: 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the keys (from T to  P) can be edited.  Press 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and you will be transferred to the character edit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the option to alter any of the keys and thei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:  Pick up the colour under the cursor (e.g. if you move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ree and press 'U', it will change the default colour to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n green - the colour of th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:  (in  'hard'  mode) toggles whether an object is hard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ether you can walk through it or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:  (in 'opaque' mode) toggles  opaqueness of an object (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e through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following keys will let you change colo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+ F1-F8: Change backgrou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1 = black, F2 = dark blue, F3 = dark green, F4 = dark cyan,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dark red, F6 = dark magenta, F7 = brown, F8 = gr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+ F1-F8: Change foreground colour to 'dark'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1 = black, F2 = dark blue, F3 = dark green, F4 = dark cyan,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dark red, F6 = dark magenta, F7 = brown, F8 = gr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+ F1-F8: Change foreground colour to 'light'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1 = dark grey, F2 = light blue, F3 = light green, F4  =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an,  F5  =  light  red,  F6 = light magenta, F7 = yellow, F8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ner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:  Brings up this hel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:  Changes edit mode between  normal,  text,  link,  har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a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:  Crops the location.  If there is an active  selection 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selected  a  block in the location), it will 'cut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down to that  size.   If  there is no sele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expand  the  location  out  to  the  maximum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size.  (Note:  LORD  II  locations  are  two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er than AWGS locations, so if you press F3 when on a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  location when the map size is set to 78x20, it will c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down to the maximum AWGS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:   Brings  up  the  location  info editing dialogue.  ***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lphawave string editing conventions"  if you hav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editing values in this dialogue box!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ifferent edit mode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different edit modes, each of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 different characteristic of the objects on the map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MAL: This mode is what the editor starts in.   Keys  behav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"standard" manners - t, g, r etc will create trees, 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rocks  (or  whatever you have defined them to cre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editor).   SPACE  will  change  the  colour 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to the current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XT: This mode allows  you  to  insert text into loca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provide signs, or to give  buildings  name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mode, any key hit that produces a legal ASCII code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 into  the  location.   You  can  use  CTRL  and AL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ascii  codes  as  well:  CTRL-A  to  CTRL-Z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#1 to #26, and holding down ALT and typing  an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on the numlock keypad will create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  not  know  the  ASCII  code  for  an  extended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,  go  into  the  character editor (press A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) and you will be presented with an ASCII tabl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ten adding a particular character in to your screens in 't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mode, you should set  up  a  key in the character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 that character (and its colour).  Then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at key in any edit mode and will be able  to  fill 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K: This mode is used to create 'links'.  Links, called hot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LORD  II,  cause  functions  to  be called or re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in another position on the map (or another map in AW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'point' link  (a  link that only covers o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location), move the cursor to where you want the lin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created  and  press  'L'.  To create an 'area' link (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GS) which occupies  an  area  larger  than  one location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n area with the mouse or the TAB key, then press '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dit a link, move the mouse over it and press 'E'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up a dialogue box with several options.  You can 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 around  by  changing its x and y positions/boundari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move where the link  will  take  you  (if  it is a 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you around on the map), and you can say which func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(if it is a function call 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See  "Alphawave  string  editing  conventions"  if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uble with editing values in this dialogue box!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delete a link, either move the cursor over it and press 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elect an area which includes the link and press 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RD: This mode allows  you  to  change whether or not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ard' (i.e.  you cannot  walk  through  them).   Trees,  r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ains  and  water  are  hard by default, and sand, pa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ss are 'soft'.   Press  'H'  to  toggle  the  hard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under the cursor.  You can  also  select  an  are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 'F'  then 'H' to toggle the hardness of every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AQUE: This is the same  as  'hard'  mode except it is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acity of the objects on the map.  At the  moment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d by the game, although later versions of AWGS a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implement  a  'fog  of war' system whereby you are no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on the map until  it  is physically possib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to see it - if you are in the middle of a forest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be able to see paths that are hidden to you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he character editor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racter  editor  is  a  very  powerful  tool,  and 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f you  plan  to  write  maps  for  LORD  II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used in Magic Map is the  AWGS  map  set,  where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tree is represented by a "club" character (as  in  cl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des, hearts and diamonds, the suits of cards), while in LORD I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is usually represented by a "spade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main  menu, press 'A' to enter the character edito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 shown  a  menu.   Select  the  first  option  to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ditor proper, or any of  the  others  to  choose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key sets available.  The AWGS option is the standard ke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WGS,  the LORD II option gives you the characters used by S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 in LORD II, and  the  L2BI  option gives you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en Tiefert in L2:  Beyond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get to the main character editor, you  will  see  a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  ascii chart (useful if you want to use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 your keyboard) and a list of the keys and their ac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see a blue  bar  which  can  be moved with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ft, right, up and down).  Move this to  the  field 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(key,  char,  attr,  hard or opaq) and press ENTER. 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turn red, and  a  cursor  will  appear.  You can now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to delete what  is  already  in  the  field  and  typ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 to  change  the  default tree to a LOR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, move to the field "char" next to the  key  't',  press 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, and CTRL-F, then EN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 S  to  save  the altered keys to a file, so that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next time you run Magic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istribu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version of Magic Map (which will do everything excep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RD II format) is a FREEWARE program.  That means that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and  distribute  it as much as you want as long as you cop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 files it originally came with (excluding adverti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  bulletin  boards,  of  course).   You 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as long as you wish, and this  is  encouraged:   I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o make extra maps for my AWG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version of Magic Map is not crippled if you only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aps for AWGS.  I want people to have this program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lots  of  cool  maps  and  games for AWGS.  However,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not save LORD II format maps.  You can  read  them 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m, and save in AWGS format,  but not in LORD II forma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roduction  for  ordering  information,  or  e-mail   me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nz@ibm.net or phil@farpoint.gen.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egal stuff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 AS-IS  and without any warranty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.  I (Phillip Pearson, the programmer) am not 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ny  damage  it  causes.   I have hidden no intentional '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s' hidden in this  program,  but  it  is not guarante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 with no bugs.  USE AT YOUR OWN RISK.  THIS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GUARANTEED TO TAKE UP SPACE ON YOUR HARD DIS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ermitted to copy  the  freeware  version of this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you want, charge money for its distribution or place  i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 collections  or  FTP  sites, as long as it it transmitt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, unaltered  form  with  all  the  files  that  came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advertisements for bulletin boards or FTP sites it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on  the  way  to  you  - you can delete them). 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to disassemble or  otherwise reverse-engine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ended version of this program should be treated a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oftware.  You may not  distribute copies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any other method of gaining access to the LORD  II  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ithout my permission, which I am unlikely to giv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about the legality  of  using  or 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please e-mail me; I'll be happy to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ontact informa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wave Software is a one-man business at the moment, churn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mall utilities, and the  occasional large project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you want something written, don't hesitate to contact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ddresses below.  Also, if you've  liked  something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or  have  any ideas about how to improve it, get in tou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n e-mail, a postcard or something like tha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ed using my software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hillip Pearson, Alphawa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il@farpoint.gen.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geocities.com/SiliconValley/4224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wa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o Phillip Pea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B Sisk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TCHURCH 8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Zeal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