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What's new in version 1.02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cool as hell bar with lots of stuff pack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worked a few old routin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Odinkeep.ref that was keeping the screen from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worked the Art looks sorta dec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ad to add another ref file and 2 mo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castle is now open to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ught a bunch of A/C service calls while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