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user just presses &lt;ENTER&gt; for his name, it WON'T throw him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15a is released with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ckout players you don't like.  Just put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.DAT file.  LOCKOUT.TXT will be shown to them, then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here for several drop files the baud rat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an integer, which caused HAVOC for people locked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syncSelectPort, should stop some lockups people were g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ried to clos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'Flirt Once In your lifetime only'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Get married repeatedly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Can't get unmarried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that would only let someone quot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LORDCFG.EXE, it won't crash just because you don't have a 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backspace now won't play with th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SCII callers still getting ansi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it not giving you line feeds when you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BBS, this may fix it. (Direct screen 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llete for two RIP screens - It was unfair to the arti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the way they were me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Comment to the press' option for when a player gets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nother player. (Unlimited daily log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completely healed, the old woman will give you a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e players now don't get notes from the Bard.. Sorry 'bout that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ist players in the Inn (when you are about to attack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updated that RIP screen to follow suite with the rest.  (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undocumented things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ous mail wri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s thi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Y)elling when in an online batt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attle did not work if someone logs on and challe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ets "so and so ent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when player 0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player number 0 marrying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You look file to us!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ple "So and so exits the realm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y travelers changed to Weary travelers in Dark Cloak, i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Conversation AI bug fixed, and most responces we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5 WIDE BET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an b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.DAX missing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In Game 3rd Party Module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new mail codes - for 3rd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STRC.PAS included with this arch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rd can b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marr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onjugality list keeps track of mar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can be used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as to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iry Ev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wn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BOOT.EX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(E) from the main menu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3 to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, ASCII support now actually works - 315+ had lost i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.BAT included &lt;- You MUST use this to execute L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9 misspellings fixed.  (Thanks Kit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files are now Read Only, this fixes file locking problems with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??-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6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changes can now be used in regula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Flower Arranging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Hammer Rock" ev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ied couples can hav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ascii chars no longer allowed - Especially that annoying b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menu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ght file access is now used in the daily lo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BOOT.EXE is smarter - will clean up after 'cras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ansis now are optional - the toggle is in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number representation used in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is easier to run - Just 'START.BAT 1' for node one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iage fixer added to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small online battle problem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ing from an In Game Module now does not unregistered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player online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jugality listing is n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support is better.  Had a 'color changing to black' problem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 Dragon Encounter apparent 'lock up'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ompatible with 320a+ addons/In Game Modules/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fed up the Red Dragon - he has four different weap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pacing fixed in the 'Hero's rank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6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P detec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do not breed like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layer X deleted'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 checking added, incase 3rd party mods do craz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86 specific code removed, should work on an XT now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55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NOEMS so it wouldn't force LOCAL mode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ote to TROUBLE.TXT about Win95 needing LOW IDLE SENSITIVI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e bulletin generation sometimes run-time error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livia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Damsel In Distress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players with 1 experience?" option in LOR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ced up some colors &amp; ansis.  (w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eves steal more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Jennie 'word'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RD uses PLAYEXT.DAT also, be sure to back it up with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over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er arranging looks nic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on't let players use dark grey - sometimes it would show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int.bat, a place for IGM writers to put maint type DO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ofanity screening, check the file BADWORDS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here some systems were not getting all EMS memor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laces Menu area rewritten for error free multi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ster loading rewritten for error free multi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use added after reading Email in Other 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name finder more compatible with older LORD version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trouble with one name hand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sc spelling and typo fixes, fighting dragon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more support for IGM's that let users "Stay over n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file locking for writing and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rror when trying to read yesterdays log on 1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GM's being erased if TEMP&lt;playnum&gt; didn't exist fixed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on most systems, because TEMP&lt;playnum&gt; should alway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