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lord igm randomizer v1.00 by jp of demon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does it do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it takes your current 3rdparty.dat file (this is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nd igm configuration file in lord) and modifies it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configurable number of random igms everytime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ve 100 igms installed, allowing my users to access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ight mean they spend hours playing lord and might get them to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day.  using this utility set to display a random 10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ans it will show a random combination of 10 of them every da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modifi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tting it up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ligmr.exe in your lord directory... make sure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igms to your 3rdparty.dat file (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 config/install programs 95% of the time...)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is correctly formated, every igms sh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rving as the programs description and a line of the progra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ommand line should always be full (ie: C:\blah\blah.exe *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commented lines, they will be stripp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next part, the installation... the first time it's run it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ruation program, choose install and select daily or ever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configure and set the igms to display at a time,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re done. bamn, that's it... i'd considering reading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 below before 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 only things you should need are a newish copy of lord, ligm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lord directory (it will create everything it nee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3rdparty.dat and start.bat) and half a brain cell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tailed explaination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: if program is installed into lord it will run the randomiz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utomatically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: display a command line help screen. (bascially w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 will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: will backup and stip the comments out of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it 3rdparty.lir... this is also the master list of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any reason you need to install more igms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this program and then install them normall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you can manually edit 3rdparty.lir. next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wish to run the randomizer everytime lord is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ay (during lord's daily maintainence) it will th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your existing start.bat or maint.bat (again, with the .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 and modify the old ones oppropriately..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programs installed varible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normally rather than ru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lieve the installation process has gone wro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logging and check the logs for slightl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: will delete all of your files modifi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 all the old ones it finds copies of. 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installed varible switching it back to confi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lieve the uninstallation process has gone wro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logging and check the logs for slightl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: enter sysop and bbs name, currently not used for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in future versions. number of igms to show, i pref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, but you can decided... must be at least 1 (duh)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will turn on a fairly verbose log stored as ligm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more detailed then the program itself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ful for trouble shooting and should normall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, this will create ligmr.dat.  if it is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 and run the config again,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note, when exiting the config program it will as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default is yes so you can hit enter rather then 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ly saves/doesn't save changes made in the configu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, installation and uninstallation will st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your answ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o through 3rdparty.lir which is made when the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your back up copy of 3rdparty.dat as well as the programs mast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which to pick from. it will pick the number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program of random igms from 3rdparty.lir and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party.dat. it will NOT add more then one of the same entry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automatically removed when you install the 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kind of problems it is probably an error in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3rdparty.lir and you should check it ou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enters an igm and sleeps or stays there and th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nd the igms is no longer in 3rdparty.dat the us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back to the igm which they were in because lord stores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ly in such cases, which bascially means that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not uninstall igms, it simply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gms lord can access, all the files will still b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, if anything goes wrong just run the uninstall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 and it should restore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... i disclaim all responsability for any kind of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.. go sue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otty docs, but this program was only mean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 threw together these docs rather quickly as you can defin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 i hope it's as useful to other sysops as it is to me...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hatever can be sent to jp@demo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ttp://www.demonic.net for any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(demonic productions/distortion bbs: 423-913-31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