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-=-=-=-=-=-=-=-=LORDCNG - FOR A BETTER GAME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What it is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cng is a simple batch file that I created to rand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 and monsters in the Legend of the Red Dragon game by 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What it does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cng runs just before the Legend of the Red Dragon doo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es the menus and monsters in the game based o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y that the game is being played. Between the hours of 6pm-5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will install the Nightfall set into you L.O.R.D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making it night in the game when it is night in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hours of 6am-5pm, the game will cycle through thre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nus and monsters. One is the default set that comes with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the Winterized set, and one is the ansi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Installation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unzip the LRDCNGSI.ZIP file into any directory and ru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th the command line paramaters of the path to your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:  INSTALL C:\LOR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ation program will clean up after itself and leave onl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document in the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ppen to type in the wrong direcotry, don't worry.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can that directory before it begins to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TART.BAT file will be modified by this program. Your original 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aved as START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Manual Installation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this utility into your Legend of the Red Dragon gam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your START.BAT file to call the LORDCNG.BAT *BEFORE*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ame. An example of my START.BAT file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SF\DOORS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LORDCN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BOOT.EXE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LSS%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IMPORTANT NOTE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CNG.BAT AND ALL FILES PACKAGED WITH IT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GEND OF THE RED DRAGON GAME OR THIS UTILITY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reached by the following methods in the event you wish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ne Dagger BBS   (803) 888-8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Net     @ 1:364/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ortal Net @ 444:400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    Gord9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reach me via snail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an C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1 Double Branc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eca, S.C.  29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