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FX SUPPORT INFO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X System Packages are FREEWARE but your Support i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handy form to show your support in any way you see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  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_________________________________  State: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  Phone #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FX System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a User?: yes  no    Sysop?:  yes  no  Door Author?:  yes  n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RIP?  yes  no    How Long?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favorite Door Games or types of Door Games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in Future FX Pro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FX RIP or FX System Files are available on 3.5 disk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nation I'll mail you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ho replies (and includes an internet e-mail addres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n FX System mailing list and recieve all updates and new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le attach as they are made available for as long as the project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: ( )FX System Projects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)FX System Project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, Money Orders or Just Your Answer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09 Monte Vis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