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7: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</w:t>
      </w:r>
      <w:r>
        <w:rPr/>
        <w:t xml:space="preserve">Compiled 7/6/9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I   �                            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a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WWW: www.rtsoft.c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3RDPARTY.DOC &lt;- Tips and help and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 xml:space="preserve">IGM.DOC      &lt;- How to make an IGM for LORD2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LORDAD.ANS   &lt;- Ansi ad for your BBS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COMPILE.DOC  &lt;- How to compile your .r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FREAKIN'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large zelda type world that lets players roam about as ene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LORD2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 data recovery after dropped carriers and eve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1 on 1 chat in realtime, or use globals so everyon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do things like buy a castle or hold and live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support with drop i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, no turn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ns per day, clean mode and more can be set by editting RULES.R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orlds and quests can be added, either by you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ther peo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bulletin outputs as SCORE.ANS and SCORE.TXT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s play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0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 and is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nd charact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The Brady Bunch Adventure' from somewhere,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.ref system can do working as a whole differen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 can only access only a small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 - in minutes over the phone ev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more items, weapon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00 new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work with large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2000 random ques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unty hunting, players and NPC bounty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ots and craps at the Bonetown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brothels, woo! (unles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e can be won 2 ways, good and evil.  Or even b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omeone wins, the game is NOT reset - instead they g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and can continue to ru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lar regions, mountain area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many different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ownable landmarks some with special abilities - un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uture upgrades to DOS LORD2: New World will be FRE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one will be mailed a hardcopy with their code on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ll be supporting shareware - this means we will lov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add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 To change rule settings for LORD2 (including TURNS PER DA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dit the RULES.REF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work ok now that I think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c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ULES.REF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VERY important - if you wish to see wha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LORD 2, edit this file.  It's self explanatory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'turns per da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ging this lets you set how many 'movements' a pers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We've defaulted it to 3000.  6000 would mean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long.  Setting it to 0 means NO LIMI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MAIN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tried to play and it said "Someone is attacking you/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try again later." but no one is?? What's up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n rare occasions LORD2 will make a mistake due to a crash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t will automatically fix this 60 minutes from when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n.  Or run ALLOFF.EXE, this will tell LOR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on, therby 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(although I ended up changing it quite a bit)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bably gonna put up the unfinished New World gam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'Nostalgia' dir just so people could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RTSoft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Greg Smith - he is a 19 year old college student who gamed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.  He started helping me make map screens for LORD2 - oft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he showed up with a brand new (and lavish) chair.  He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ermanent fixture around here!! He is working VC++ stuff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ALL of the ANSI maps for the northern continent and most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town.  Without him the map would have been a LOT small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ean Teal -  Ok, he actually likes his named spelled Sha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give him a hard time.  He handles a LOT of the day to d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ere including going through ALL email before I do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get their reg codes.  He programs too!! He's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 - Ok, he really didn't help with this project, bu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rtist and has been working VERY hard on our new game Dink Small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- did our LORD poster too! He'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 - He didn't help much either, but watch for him, natural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his is very rare.  He'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 - You may know him from the TEOS IGM 'Hippy Van'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s working with me with Directx VC++ programming for new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his!!!  He'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 - I provide the electricity, moniters, key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e.  They bring their boxes and plug in!  I am als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inator.  Recently I bought a building for us to work i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en my dream to work with a talented group such as thi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create great things. I'm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Barfknecht:  Helped to goo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avilio: He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:  For everything.  And for helping me move into my new 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STER BETA TEST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ane@digita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'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Or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Feel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Go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I owe so much to this people - most are skill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nd are also creating there own masterpieces, so I doub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took to help me with mine.   I will gladly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others deserve to be listed here too, I recieve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bout LORD2 - I really appreciate it!!!  It would be 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without you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