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t: Run MOREIGMS.EXE with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09�] Beta First Release 06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up 69k of memory when in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ere sometimes mess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like the way the menu scro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ed with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DOS prompt puke green after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19�] Beta Second Release 07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atch file c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0k of memory when in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name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nu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out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on COM 1-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on non-standard com 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ed in 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29�] Beta Third Release 07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out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ny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non-standard com 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rom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Norton-DOS 8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39�] Beta Fourth Release 07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rnal file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Norton-DOS 8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ukes green on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49�] Beta Fith Release 07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lashing HOLD when user run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ig batch file bug in v0.29� and v0.39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stall on some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creen of IGMS will b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59�] Beta Sixth Release 08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large batch file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installation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ode configuration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lank screen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other small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ally 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ckup because of bad INFO.x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69�] Beta Seventh Release 08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ssil drive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ith the INFO.x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