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veYard v3.2a  --  Program &amp; Design by Tomm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 $1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IG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, but will not cripple itself untill 60 days (Damn, i'm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&gt;).  After this trial period, you must register the I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its usage. Again if you do not agree with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rote this (I)n (G)ame (M)odule for LORD, this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o come, so your comments are requested. In the GraveY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arch for a friend's grave, dig it up and see what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nd, you will get all different things while lur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. You can bring things to the Ghost House and try to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, for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unning L.O.R.D. for this module uses it'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OC  - The document your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NST.BAT - Little .BAT for installing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ssesary to install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CFG.EXE - Configuration program for the grave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is program to ent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run for the GraveY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EXE   - Main program file. this is the file lord loa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goes in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REG.FRM  - Registration form for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YD.ANS   - Contains some of the ANSI's used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YD.CFG   - The Custom pricing file for Item'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D&gt;ig grave option. if The GraveY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! My be changed from within GRAV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a the &lt;S&gt; command. If REGISTERD a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load th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CUS.DAT  - Custom file for The Ghost shop...you may h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different amounts of gold based on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nging this file via &lt;S&gt; comman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ly available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ABOVE IS NEW TO v3.0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be created by GRA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AT   - Log of who has played The GraveY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d by GraveYd.exe if it doesn't exi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ile is updated everytime a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GM. It automatically reset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file is created &amp; kept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, if you run more than 1 copy of L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only 1 copy of the igm, read th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lti-game support (NOT Multi-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VEYD.CTL    - Configuration File &gt;&gt;Do NOT change anything in th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text editor!!  use GRAVECFG.EX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used by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PARTY.DAT     - GRAVECFG.EXE writes to this file. this is h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O.R.D. knows you hav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&lt;NODE&gt;      - L.O.R.D.'s drop file contains info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&lt;node&gt;.DAT   - LORD's Modem info file.. info on 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zip The GraveYard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"C:\DOORS\LORD\" or "C:\DOORS\LORD\GRAVEY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ype "GRAVECFG.EXE" and hit the enter key. A menu will appea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"C" for Configure. It will now ask you for your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recieved a Registration code enter your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appears on your registration card. (CAPS Sensitive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your number, that too is CAPS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"Install" to add The GraveYard to your 3rdparty.dat file.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, now ready to let people play. (wasn't that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 if you run more than 1 copy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=- IF you run more than one copy of LORD you need only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G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reate A Separate Directory for The GraveYard (separate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RD.EXE resides in the same dir as The GraveYard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let you setup more than 1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/unzip the files for The GraveYar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Run GRAVECFG.EXE as normal, but run the install f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ies of LORD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say you run two (2) copies of lord,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LORD1\" &amp; "C:\LORD2\" you would run the &lt;I&gt;nstall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ter "C:\LORD1" the first time &amp; "C:\LORD2"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the " of coarse. That's all you need to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 are kept in the GraveYard's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GRAVEYD.DAT" which keeps track of who has entere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ord dir, so a player may enter from 1 lord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without entering from 1 game counting against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ra'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may be used, but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ta arg's can be added to 3rdparty.da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RAVEYD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RAVEYD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ell GRAVEY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RAVEYD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3rdparty.dat is cor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IG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&amp; end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Certain Options will not be allowed in game afte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USE, if the IGM is not entered on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ay does NOT count against you. Prior to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y mark the IGM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Registering the IGM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retry installing the IGM BEFORE ca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ame does support multinode use! During Config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itself up!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The GraveYar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GM, and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RAVE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to delete GRAVEYD.DAT , GRAVECU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AVEYD.CTL then run GRAVECFG.EXE to res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 people who have made this IGM a poss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For making lord and making this IGM possis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 Fantastic Pers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tt Blackmon     - For letting me test-run this IG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weSome BBS, The Swamp...(904) 244-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putting up with the bug'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ing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wn Johnson      -  Helped me find and fix the l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....  and a great friend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 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HO HAVE REG'D - without your help i couldn'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gm, or the new one(s) that will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 your users enjoy this IG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GRAVEREG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r name on the screens, and entitle you to lif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rough my BBS.  BBS Support includes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GRAVEREG.FRM) included with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ngov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04) 682-0165  (2400 TO 14400 baud... 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send in your mone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a door from the gravey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ok up your code w/out mailing me for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require validation for access.. if you only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and d/l graveyard login with this info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 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visitors will NOT have access to door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pretty muc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CBAKER@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&amp; RGSNET  SOON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ogon as visitor, goto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, and hit "L" for Look up your registr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ve looked up your name with the generator th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it.. the programs are linked via a data file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Everyname I enter to the generator is put in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code, the Searcher looks through tha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And i do usually enter the names the day i receive the 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etty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. If you would like I can also send your key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for an additional $1.00. REMINDER: No disks are se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lease mail me at my above address, or Email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"TACBAKER@GNN.COM" If any problems are found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. Anyone who lead's me to find a bug or generate a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