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Jewler 1.2 Program &amp; Design by Ahken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 or agency beyond the cost of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ewel store lets your users buy Gems and conve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orest fights,strength,defense or ch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s of other options including an adult entertainm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ement and the adult Entertainment section are dis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to get a registered copy you will have to ca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in time the only requirement(s) appears to  b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with at least the regular fossil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be adding a lot more things to this IGM s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ideas gimme a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Copy all of the files  noted with the * to  your LO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Run pedins.exe and put in your path to lord,should be the curren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del pedins.exe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at doesn't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EDIT your 3rdparty.dat file add the following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ddler * path to lord        (eg..Peddler * c:\doors\l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$T`2he `$F`2airy `$P`2ed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The 3rdparty.dat file and remove the two line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move the files from your Lord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ill get around to a better install/uninstall thing eventually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previous version just copy over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in this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eddler.exe  (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eddler.dat  (data for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edins.exe   (quick little install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entry.dat    (holds player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ddler.doc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creates a pedtime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cting the Auth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get a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e regform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reach me 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ildren of Galaexy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9:10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18-364-79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h Able -- For the BEST RPG Game Ever &lt;g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rombos  -- For that really awesome utility to help write do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uy's who made the ansi's i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atblow,Venom and all the People who play LORD on Galaex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kenat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