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SHING 1.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ugust, 1995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ing is an IGM for Seth Able Robins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oor game LORD (Legend of the Red Dra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get the legalities out of the way first.  I'm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ut I have done my very best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lproof and failproof as possible.  I sincerely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.  However - I can not be, will not be,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that may bef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quipment, no matter how it may be caused. 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Registration will bring you a message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Print the ord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 and that you do NOT distribute the key file.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shareware vers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urchased any rights to FISHING, and that they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to register thei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K 2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204) 885-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  ken.weitzel@culloden.bison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Ken Weitzel 1:348/952  (Not my boa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SHING is started without any paramete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a message telling you that you can't do thi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itive effect is that you will see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install then FIS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into Lord.  You must first copy FISHING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uninstall then FIS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Lord, then offer to erase i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...  if you've registered your copy, and then allow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its files it will erase the registr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register then FIS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information you will have received in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regis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for their patience an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k Manuel, sysop of The Celtic Raider 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, and Legend of the Red Dragon are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