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history of 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version of DLE, called L-PRO. V.01b. This one wasn't all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everything was there, the monster editor, the menu drawer, play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.. registration $5.00, and really not worth it. Player editor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nly util? What the hell was I thinking, this  one  sh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freeware as it was just jam packed with annoy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-PRO deleted, all source completely wiped out. DLE finished today,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or this one a week ago. v1.00 ready to go! Includes a player 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emy editor, a menu drawer, and a player file  packer,  has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L-Pro has, except it 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upport added. Added a setup utility to configure DLE  to  more 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ular customization scheme. You can adjust the palette that  you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E in, and input a LORD path, so that you can run  DLE  from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LORD. Added the LORD mailer, great little  utility  tha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send a letter to anyone in LORD. DLE's config file chang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un 100to150.exe to upgrade, or just re-enter everything.  The  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heme was changed due to inconveniences. I  made  DLE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numbers now, and there is no longer a need for the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ith the menu editor, that didn't save the  menus  properly..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Jim Bailey for that report. DLE actually underwent a bit of  surg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some restrictions and such, DLE had to go under  the  knif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NHL All-Star Weekend. Although there is not much change i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nd do, there is a tonne of difference on the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the last maintenance release, now I can get started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eatures. There was a problem with the 'H' ansi code, it didn't wor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 is fixed, I thank Jim Bailey very much for his reports  and 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ment through all the screw ups... than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