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BU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th's Land Created By Yang Qing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8/7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th's Place Muscle Enhancement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version Fini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