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come to Celtic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put a lot of time and effort in this add on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ppreciate it.  This is not the best but not ba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pect some IGM's in the future.  I am bound to get better.  Gue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FREE*.  I don't want your money.  I already got money.  He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rn with money so I why would I need your's.  As for th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's well they will be free too.  I know you guy's don't regis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I know I am a Sysop. But I will have min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 "your lord directory" ie c: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ype uninstal in your lor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n't that simple.  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comeing IG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y Ring: Visit the Celtic Fairy World of Tir Na 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Cuhulan's Weapon And Armour Shop:  A place to get Celtic Weapons and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id's Grove: a place to earn skills and expi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not distroy any thing on your computer.  It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 But if something goes wrong it is the error of that person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er.  We do not accept responsibility for damages or mental distr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at your own r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l here are the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 was done by Keith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ing: was done by Wak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: was done by David Rathj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get a hold of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essage at Distorted Illusion's (405) 237-0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Rathj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pe Noctum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