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ACKALLEY Quick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delete the lines in 3rdParty.Da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pgrading and delete everything in your BACKALL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to do with th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zip BA506 into your LORD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BACKALLY INS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about 1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D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