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agorn's Tim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gorn's Timer (C) Copyright 1995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Aragorn's Timer is a once-a-day IGM where users can get 150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back to them.  It's reasonably altering, and with quick th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ignificantly change the game.  However, on my BBS, n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hat good at it, and some have lost quite a lot of money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for a week, and backup nightly, that should hel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un ARATIME CONFIG, tell me your LORD path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...  Just tell your friends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, for allowing me to release certain parts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