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s newest Version: 1.20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1.2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65 (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1.20 �      Aladdin's Palace - The BEST In Game Modu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120.ZIP Archive file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- What are they, &amp; what are the chances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 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20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BANK.CFG  : This is a sample Bank Configuration file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Bank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INN.TXT  : This is the conversation file for the Imp Tavern.  I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same way Lord's is, so there should be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TXT.DAT   : This is the Menu File for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120: This file lists all the new things in Version 1.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.EXE   : Promotional program which advertises the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coming door game from Blazing Fi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As of right now, I run a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online registration program as of yet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1.20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's Throne Room (See hints and tips for 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ELEVEN* (Yes, thats right - ELEVEN) Random, hidden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 of Doom (See Random Even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Rename 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w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to use this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old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em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Forest and Player Fight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your Weapon and/or Armour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 included is because alot of the user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e suggestions that they hate it when thei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ur gets stolen from John Hutton's Socrate's Shop IG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Fairie's in Fairie's-R-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Horse's in The Hors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ustomizable Menus!  APTxt.Dat is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.  If modified in any way,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the Imp Tavern in the Caverns!  VERY hard to f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Events depending on your character class in the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Go into Bank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andom Ev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1 Random Events that can happen to th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the Cavern of Do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VERY hard to get, but VERY good if you d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re are several things to do.  1. Talk to Minus, the Imp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for a blessing!  You will have to pass a Gladiator Drag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 which Dragon you think will win out of three Dragon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you will get to ask Minus whatever attribut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!  2. Talk to Dinine, the Imp Thief, and ask him to steal you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uble-cross you, and steal your National Bank Account Car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total cash contained in it!  If not, he will either find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rse for you!  3. Chat with the Bartendar, and he will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Gem!  There are 16 different sayings for thi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nts on how to get different things in the Palace, as well 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Events in the Cavern do for you.  Create a Drink at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ither hurt or help you out!  Ask about the Class Random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ar (This explains what the random events are for each class. 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ief you will get a random event that deals with the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if you are a Magician, it will b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ttributes).  4. Converse with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The Master Thieves are looking for the Dragon Sca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he Red Dragon Cave.  If you accept the challeng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Scale for the Thieves, you will be lead straight to the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s asleep when you enter his Cave, but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the Dragon might or might not wake up.  You will not be 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Dragon's Cave, so don't worry about it attacking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, the Master Thieves will reward you by giving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Or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A hideous Trolls has kidnapped a family of Orcs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running and screaming for help from you.  If you wish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attack the Troll with a vengeance.  You will not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your hit points will drop to 1.  If you win in the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family and find a treasure well wor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The Warlock wanders around, wan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agicians, for he likes to play games with you.  When you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give you a test.  This test is to try and summon an elemen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plain of existance - not Earth.  When casting, tr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from a plain that you know exists, and it could increas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of you failing, but if you succeed, the Warlock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iving you an extra Mystical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endary Wizard, M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A cloaked figure will approach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the legendary Staff of Merlin.  If you ac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o Mystical Traps that lies before the Staff.  List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figure has to say, it could very well help you out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s (there's no chance of you dieing), you will find the Sta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Death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The Knights are killing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just like you.  If you should happen to meet up with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llenged to a battle by the Master Knight.  If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or battle that you know is strong, there are a f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from for battle.  You will not die in the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ill just go down to 1.  If you should succe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night, they will reward you by giving you an extra Deat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ALIBUR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While killing monsters in the Cav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ot a sword embedded in Sword about 100 yards from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at lies before the Sword, and there is a rope lin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You can either Tite-Rope the pit, or go Hand-Over-H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should make it, the reward will b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Merry Men, your hit points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(taken from Lord's Fo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Hammer Ston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reaking it over your Weapon.  This is taken from Lord'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dded twist.  There is a 50% chance that the Hammer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to your weapon, the other 50% is that it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F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Golden Fountain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pping your armour into the water.  There is a 50% chan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p your armour into the water, it will do nothing at all.  The oth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ing Elix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ighting monsters, you could come across a steaming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rinking it, or leaving it alone.  The elix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lp or hurt you, depending on a few attributes the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 Throne Roo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 the Caverns, those are explained in the Random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ddin's Palace Throne Roo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, Bob Dalton, and whoever els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, simply the BEST Door Driver availabl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Ross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, Lord_SysOp, and DoorGames echo 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is 1:140/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are no known bugs in Aladdin's Palace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oo sure.  If you happen to spot a bug, major or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in the Lord or Doorgames echo, or on the Interne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ype of system you run (ie, multi-node, bbs software, etc)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as best as possible.  I can't fix it if I don't know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0                                        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 - Internet Addres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Aladdin's Palace Documentaion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