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-Map v1.00 -- Program &amp; Design by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NSI-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program created for the LORD2: New World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eth Able.  It allows you to easily export a LORD2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o a plain ANSI file.  It also contains a small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s which contain the LORD color codes,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to it.  Just copy the include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2 directory, and type ANSIMAP.  That's it!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tty easy.  Most commands are display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Just move the cursor around until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you want.  To view that map, just press enter.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ress E from the world screen.  To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is cool program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.  :)  But registering it for just 5 bucks(what a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ccess to a few extra features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tisfaction of supporting shareware.  hehe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what do I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unlocks a few features, along with the ANSI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Here are some quick docs on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in the name of the file to view. 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you will see a bar at the bottom of the scree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 it.  "C" or Enter displays the nex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N" displays the file nonstop.  "Q" quits.  Any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, you can press space to pause the display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lso unlocks options in the Export me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have the ANSI clear the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second option adds a title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BS's dropping like flies in my area, there are stil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re I can be reached, and where you can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s of any product I release.  Note I don't ru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call th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Cross - 423-349-5473   My user name is Jeffrey Bow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 Allandale - 423-378-5087   My user name is 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through email at Zeltar5@ju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there's the good'ole home address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2 East Sevi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port, TN 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just think these are places to ask m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problems and such.  I really want to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, and any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