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documentation in response to all the questions I get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read the docs.  If you call me up with a problem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the documentation, then I will tell you to read this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).  I'm not doing this writing for fun.  Currently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here, but I'm sure I'll find cause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isn't INBOUND inbounding my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nswer is contained in the docs, but in cas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it of NOT READING the docs,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tart by checking the directory the packet is in.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INCOMING FILES (FILES) directory in &lt;E&gt;d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Make **SURE** Your LORDNET IN 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directory than everything else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mp directory that gets cleared every time you run an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LORDNET IN is __NOT__ YOUR INCOMING FILES DIRECTOR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's all correct,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your data packet (the one waiting for inbounding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- LordNe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- Site TO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- League tag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 - Site FROM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-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 - number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BOUND looks for LNxxLL*.Z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- Your site #1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 - League Tag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you find out what LordNet thinks your si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gue tag is?  Run INBOUND.  Here'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urrent BBS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er Files:                Update Files:               Total File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TE.DAT [ ]                 TEAM.DAT [ ]                UPDATE.ZIP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ets Done:                League Tag: LL (E)          Site #: R (X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rdNet, Inbound for LordNet             (c) Copyright 1996 Joseph Mas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of the Red Dragon             (c) Copyright 1995 Seth Able Robin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- League Tag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League Tag in Base 10 (Normal 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- Your Site in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Your Site in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the problem.  Why isn't INBOUND inbounding?  Well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thinks your site number or League Tag is different fro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.  Remember to check the packet's name against the SIT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site number and your league tag.  If you need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0 and the SITE FORMAT (base 32), use SITE FORMAT CONVERSION (in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League Tag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at the League Tag of the packet is (in SITE FORM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it to Base 10.  Then put that into &lt;L&gt;eague Tag (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Net config).  Run INB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site number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either YOU or the NC has your fidonet address i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where your NC puts your fido address is in the SI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where YOU put your fido address is option 0 (Mai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E&gt;dit Local Configuration (in LORDNET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