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Weapons Of War 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53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Craig Edgar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aris BBS - Fido 3:620/2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bout Weapons Of War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pons Of War is an In Game Module for LORD version 3.26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 can buy new weapons, armour, get charm, buy hamburg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use of the banking facilities.  Stealing other peoples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lways fun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rained monkey could have written WoW (and one did). 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s I am gonna learn how to writ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nstallation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pgrading from version 1.x you must delete all the .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WoW directory. Or, if you are upgrading to version 2.5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2.x you must run V2XTO25.EXE to convert the existing data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ll the files in the WoW archive into a directory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imply execute the WOWINST.EXE program.  You will be ask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h to both you're LORD &amp; WOW files.  After doing that jus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all option.  Thats it.  Simple re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manually install it, simply edit the 3rdpart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d in your LORD directory and add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RA\DOORS\LORD\WOW\WOW.EXE * C:\RA\DOORS\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apons Of 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viously you will use your own LORD directory and WOW path (DOH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eporting Bugs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any bugs or errors in the Weapons Of War IGM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me about them.  Don't assume that I have been told by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.  Send me some NetMail at 3:620/264 explaining as bes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ircumstances of th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bound to be some bugs because I wrote it and bugs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o best, so don't be shy, tell me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iles In The Archive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game left me, the following files were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W.DOC     - The file you are reading. Do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W.EXE     - The .EXE file required to run W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WINST.EXE - Program used to install WoW into 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-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XTO25.EXE - Converts earlier datafiles to 2.5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WCFG.EXE  - Used to configure gam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the only files needed to run WoW.  Its 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iles Created By Weapons Of War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WUSER.DAT - This file contains all the user details that WoW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WMAINT.DAT- Used for daily interest pay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WSAFE.DAT - Safe containing all the cash upto 2 billion g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MOUR.DAT  - Stores your preferred Armou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PONS.DAT -   "     "       "     Weapon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SSIAN.DAT -   "     "       "     Russian Roulette win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Legal Stuff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ALLMOST FREEWARE.  You are required to pay $2:00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offer no warranty on this software.  If it screws up you'r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isk for whatever reason, I shall not be held account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way shape or form. So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modify any part of this software.  It belongs to 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one of you're own then write it yourself (Obvious answ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ource Code for the Weapons Of War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Code for the Weapons of War is available by reques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request must be in writing and accompanied by a Bank Che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$100,000 (Australian). (Hehehehe, its worth a t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egistering Weapons Of War 2.5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.  Send $2.00 in your currency to me and after a week 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log onto my BBS (Solaris BBS 61-6-253-3704) and buil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o not want the money converted to Australian dollars nor d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checks or momey orders, all I want is to build up 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foriegn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nd your money (I like money) to:   Craig Edg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2/33 Crisp C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RUCE ACT 26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ot be able to build the key unless I have recei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h. Hehehe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rego page on the Web is http://www.csccs.com.au/~pmay/wowreg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eel free to try and crack the encryption used in the Key file, I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care.  Its a simple encryption method (a bit like me reall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who can spell their name correctly could work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upport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get support, ask questions, make suggestions or be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isance by calling Solaris BBS on 61-6-253-3704 24 Hours a day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s a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What New Since Version 1.0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:  Has a MacDonalds where you can buy Big Mac's, Fries et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 Hidden you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:  Weapons arn't as cheap as they were before.  Now only about 20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aper than standard LORD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  Reduced the number of Gems required to buy Armour or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  Once you find MacDonalds, a hidden key will give you a 1 i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ce of getting 500,000,000 gold.  Can only be used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:  Added Child Adoption A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:  Two hidden options in main menu to give you Charm or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:  Hidden key in Weapons and Armour shop to give free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 Removed the cheat codes that gave you free weapons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ere being abused.  Each time a free weapon was given, th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ers Strength or Defence rating went up.  Use the 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ough times and the player became unbeatable.  Bu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:  Put in a small useless inform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  Added the uninstall option to WOWINST.EXE.  It was always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just couldn't see it because it did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21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 Added the ability to steal from the safe at the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:  Added banking facil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  Started to reformat SOURCE code using proper indents, looks c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 Put up the price of children from 500,000 to 5,00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:  Increased the maximum number of children from 3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  When buying children, WoW will write mail to the poor 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o lost their kids, thus provoking a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  Increased the cost of MacDonalds from thousands to mill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gold to stop people buying hundreds of forest f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2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 When stealing from the safe if you have a fairy wi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will give you a hint at what the last number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:  Changed colours.  Still not happy with them and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m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 The Banking facility is now seperate from the one in 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:  Interest is paid on a daily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  1 cheat code to give you a fairy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  The Girlie went away for a few days and I was an emo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eck until she came hom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:  Found a few typos in the source code.  Must have been pi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:  Decided that my BBS was the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 Removed the silly inform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:  Fixed bug that allowed a user to sell his Nothing! armou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over 1.5 billion gold (they thought that was co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  Added a player statistic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  Added new cheat to get some g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:  Stopped users from using the charm cheat, now only the girl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:  Added local display of keystrokes so that the sysop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 users are ty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:  More random events when you enter W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:  Users can now sell there Weapons and Armour in W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:  Renaming of Weapons and Armour is now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 Released version 2 of WoW for general use.  Bug free I th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 Gave up updateing this Whats New stuf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 Think I will start updating this Whats New Stuff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:  Added the options to deposit and withdraw F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  New option to sell your g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  Put the cheats back (popular demand made me do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:  I really really need to have a s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:  Modified the colours again. &lt;sig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53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 Once again, gave up updating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ug Fixes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 Solved problem that allowed player to buy a weapon or armou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9,000,000 and then sell it in LORD for 200,00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:  Now displays the correct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  Managed to compile the source code without any errors!  C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  Met a stunning woman and fell head over he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  As at 27 July 1995 she has been away for 3 days, I miss her he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  On 28 July 1995 I met her other half, but he didn't want to mee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:  Fixed (I think) problem with gold and safe amounts ex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ximum that LORD will ac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:  Hmm, cens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:  My broken rib is feeling much better, except when I snee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:  Players who are dead can nolonger re-enter WoW. 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in LORD 326, not WoW.  Seth fixed it in version 350 of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bout Me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can I say.  I am a really top bloke and that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itors decision is final and no correspondence will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you need to get in touch with me, I can be contac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aris BBS 61-6-253-3704 or FidoNet 3:620/2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, http://www.csccs.com.au/~pmay/wowreg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