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o upgrade Turgons Titty Bar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overwrite the TURTTB.EXE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and you should be good to g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e all the files are in your LOR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e C:\LORD etc. or you will ge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 Thanks for the support of wonderl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