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dBar v2.0 -- IGM for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Q &amp; A'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the same thing as the older version (without the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same process (if you're upgrading, make sure that you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then re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hat do I do if I find some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send me an e-mail (read bugsfix.r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