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0's Inn, a LORD IGM Version 1.0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THE AUTHOR, NOR ERNISSESOFT PRODUCTIONS ASSUMES ANY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DESIRED EFFECT THAT THIS IGM HAS ON YOUR COMPUTER, 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HAS BEEN TESTED ON MY SYSTEM AND THE SYSTEMS OF MY BETA-TE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THROUGH CLEAN.  ALSO THERE IS NO WARRENTY ON THIS PRODUCT,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archive into a directory of it's own, and run inn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cfg will create the nessacary batch files, cfg files, and app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party.dat file as well as your maint.bat file.  PLEASE NOT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][ -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 so there's probably bugs and the like.  There ar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a featues in here, a Chat Wall, Daily Happenings, with a random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Local Mail, flirt with Psyc0, or Valerie The Vampire, CLEAN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Live Chat, and random events.  Please note that this Igm co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not much but some adult material, but no more that LORD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was written to replace the red dragon inn, because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a nice family place (G).  Give Psyc0's Inn A try.. :)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]I[ - Kredits /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0 Viru$ - Koding, Konsept, Dox,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Dea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Gabel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Levitt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GM, a DDPLUS IGM Kit -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Routines from Scott's IGM, like the Who's on screen, and the Ch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- Borland Internatio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T - From Village Of The Pheonix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Routines - (c) 1995..96 ErnisseSof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ff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r support, friendship, and constant badgering.  I couldn'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you guyz. 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The Last Section,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ESoft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Ernisse @ 1:2613/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336-3023 or (WIS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544-5999    (Psyc0 Cit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