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Messe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MESSENGER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ORGERY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