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WAY MA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WORLD WIDE LORDNE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Jay &amp;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Robinson (Author of LORD for the Grea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Driver v3.08 (Kor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HARE ( Mike Woltz and Buffalo Creek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Beta testers especially Della Moore ( Moore Fun H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Newman ( Columbia Spitf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my my wife for putting up with being a computer widow while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ren Scott,Kyle,Kevin and Brandon who are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been fascinated with the legends of highway men like Dick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rs like Robin Hood and I thought how great they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dieval times of Dragon Hunting and conquest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an in reflection of the gentlemanly like manners and W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sessed to outrun the law as they acquired passerby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 is a game whereby you can take up the challenge of a rid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you are rewarded and welcomed to the fraternity of thie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en. If you answer wrong you pay the price as thousan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they may have manners but they are still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no mercy . You of course have the option of running o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rrior enough..They may even invite you to their camp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rchery, talk to a fortune teller, eat, and see the camp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fun IGM..........At this time I would like to thank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wsome Door(LORD) and his inspiration with whom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programs. Also thanks to the authors of DDPLU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ck of a door driver package and then put it out Freeware.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ta Testers who with their help and suggestions they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hat it is today.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EXE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CFG.EXE   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WAY.DAT   - Data file for Highway man .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DIT.ZIP  - (only registered users)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ditor tha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way data file as well as add r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game.(You get thi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HW.DAT    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HIGHWAY.CFG   - Configuration file created when you run HW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DOC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HWCFG.EXE and answer the questions in set up HIGHWAY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Highway Man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Highwayman  `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ONLINE REGISTRATION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register On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GRANTS TOM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17) 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Wonderland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Dan Bernasconi          Steve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Water BBS          The Dark Side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258-3483          (610) 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4.0             Renegade 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my Cochrane          Richard C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Chip-N-Dis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        (414) 862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         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Davenport         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wood Forrest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51-0451          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 Access           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