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DD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04/17/95 - 04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sourc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&gt; for easier and total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change &lt;just like LORDS!  ` changes the color&gt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ohn Hutton's File Locking Code for Complete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 translated Seth's PASCAL code t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tch Game &lt;wow.. same as DCL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oin Toss  &lt;gee  I've seen this game before too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  04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ding for writing files..  (INFO.&lt;N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to Beta Tes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1  04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!  IF one player had entered the Casino 5 times, everyone wa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uld not enter the casnio..  ARG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ding of the Super Lotto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sin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0  04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Thieves Guild Robbers!  Whooo Wh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5  05/01/95 - 05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win the Super Lotto Once a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 some sugges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