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it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ragon's Breath Sq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multi-node OR under desqview.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ingle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Dragonbs CONFIG program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s Breath Squ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n't place DRAGONBS.EXE into your LORD director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e run from your LORD directory, if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it from another directory first,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DRAGONBS.EXE and the .DAT files it creat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D directory and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LO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setup to show that you are using a fossi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use the internal com routines in the node set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DCFG if you are using a fossil, you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ular fossil or the extended fossil and also enter 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you have locked the port if you use a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XFossil option in the LORDCFG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your LORD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package it up with any error logs, and log onto my BBS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 and leave me a message that you have done this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(or less) of your name to name the file. For example BOYE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the name of my compressed package containing the BUGRPT.F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