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 WILLY TART'S CARNIVAL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REEWA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&amp; programmed by Tom Wal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thanks to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reating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 Installation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Just unzip everything into the directory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Ig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Willycfg.exe and answer the questions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option to install in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rm....Run Lord and check it out! It`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 Support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complete support for my program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wise. If you have any problems pleas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. I will do my best to sort them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s possible. Details of how to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Walsh at Sidewinder BBS - +44-0161-628-3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Address - 2:250/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 - Tom@fortune8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Final plea from the author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bout this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Products won't get better with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from you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 one last th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trying Willy Tart's Carni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more coming from Sidewinder Softwar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