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Quick Install for BACHUR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upgrading, delete the lines for BACHURCH in your 3rdparty.Dat fi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 everything in you BACHURCH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Zip BA403.ZIP into your LORD DI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BACHURCH INSTALL at the promp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wer Ques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Wait about 10 seco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re All Don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002:  Appearantly the file moving routines from the executabl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er move the files correctly, just unzip to a directory (sep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LORD if you wish) and run the install and enter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and ignore the error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