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Upgrade, this is REAL SIMPLE, copy only these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dat &lt;copy this file only if 1 doesn't exis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serve your game play, &lt;THE LEVEL OF MONSTERS&gt; and als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headache trying to deal with LOCKERS, and the Regist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still using a version of axehandler's arena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KEY, then just run the install, then copy the PASSWORD.KEY as AXE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roprat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ab/>
        <w:tab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