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rontDoor v2.12 Registration Code Fi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allow you to enter a working registratio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v2.12.  Unlike other loaders, FDREG will report a cod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based on the string you entered.  You will th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orrect registration code into FDSETUP and registe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Run FDRE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Run FD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Select "Enter your code" 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should notice that a line near the bottom of the screen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en completely erased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At the prompt, enter a code that is at least sixteen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cluding the "FD" part).  If it is less than sixte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SETUP may allow the code, but FD will not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At the bottom of the screen, the registration cod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select "Enter your code" from the "Fi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Enter the cod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fter you enter the code, a "&lt;+&gt;" should appear on the upp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ight corner of the scree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Write SETUP.F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Run F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goes well, FD should report "Registered to: &lt;name&gt;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itializes.  Otherwise, try again, making sure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is at least sixteen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:  This is my first loader.  Although I have done a fe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/shareware registration cracks, this is the firs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take the "brute force" approach (i.e. patching certa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hink the generated codes should work for many future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of FrontDoor changed all of the registration codes since v2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 may not be as inclined to change the code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 </w:t>
      </w:r>
      <w:r>
        <w:rPr/>
        <w:t>BG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