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IFF/BUPDATE: Binary file differencer/up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(-v | -d | -x [-i[s]] [-r] [-o] [-wdir]) diffile [file[;source]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updates files using a deference file created by Bdiff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fference is encountered in a single BDF file, Bupda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d to display the contents of BDF file,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in a composite-difference B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to update, are written in a BDF file. So most simp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DF file name is required for an argument, regardless of sing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or multiple differences BDF. To update bdiff.exe from 1.1 to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bupdate b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you actually not need to type filename extension ".b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, extension of original files to update,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.org". If a file with an extension ".org" already exist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as ".nnn" where nnn i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file name templates after BDF file nam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 in themselves. If they assumed, bupdate procceed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files whose name match to the templates. To update exe files on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exe"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es bdiff.exe and bdiff.doc in the cu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"path" for the templates. This is useful in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directory. In case when files to be updated are i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foo.bdf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files must have exactly the same contents to the o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ces. Bupdate checks time stamps, sums, length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f you want time stamp comparison to be ignored, use -i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 If -i option was assumed on creating differenc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 Verbosely outputs contents of BDF file. Prints file name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f old and new versions of the file, their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visions, and BDF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to see what version is require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  Deletes differences whose name match to file name templ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DF file is renamed as ".bak"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  Updates files. Without -v and -d options, this option assu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 Ignores time stamps. If you modified time stamps of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(ex. re-compiling), this option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:  Ignores time stamps and sums. This option is useful to update "p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a1.exe, and a1a.exe watch is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.exe. When a2.exe, which is a new version of a1.exe,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s difference between a1.exe and a2.exe. Then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1a.exe with -is option. You may get a good version of a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avorable circumu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  Updates in reverse order. It means "version down". Create 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newfile&gt; for bdiff. Of course, BDF file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  Omitting backups. As described above, original files ar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This is to save disk space when you try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With this option, all original fi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ORIGINAL FILES BEFORE UPDATING WITH -o OPTION, OR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   Specif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success updating all files, 1 for error updatin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USE BUPDATE1.2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COPYRIGH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of "this program" described below, means all program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. And what described below, are aff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They may be changed without notic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an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copyrights of this program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stribute this program fre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program only (not with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without medi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any copyrights restricted by distributing (it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pload on a BBS who claims copyrights of upload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is program to create difference free, and rele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reated by this program free, regardless of commercial or no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ontact us to use this program itself (ex. adding 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ce, and distribu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RRANTY OF THIS PROGRAM. THIS PROGRAM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NO LIABILITY FOR DAMAGES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shiyuki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NT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AKINOKIZAKA 3-6-7-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EGURO,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2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813-795-0168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your "AUTO DIALED"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versea Use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.Okubo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74100,2565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31834@sinet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