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ɻ     ɻ            ɻ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</w:t>
      </w:r>
      <w:r>
        <w:rPr/>
        <w:t>˻ ����˻ �� ���͹� ����˻ ���͹�  �   The GoldED Msg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  �� ��  �� �� ��  �� ����</w:t>
      </w:r>
      <w:r>
        <w:rPr/>
        <w:t>ʼ ��  ��  �  Copyright (C) 1990-19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</w:t>
      </w:r>
      <w:r>
        <w:rPr/>
        <w:t>͹� ����ʼ ȼ ����ʼ ����ʼ ����ʼ  �     By Odinn Sorens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ɻ      ��             GoldED 3.00.Alpha5  �    All Rights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</w:t>
      </w:r>
      <w:r>
        <w:rPr/>
        <w:t>ʼ                     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: Header "borrowed" from Golded's opening screen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the only WILDCAT specific Sysop Editor (wcEDIT)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andonware", folks (including me) have been looking for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. Unfortunately, there hasn't been any until the GOLD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came along. Although it's not a "Wildcat Specific" edi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ork very well with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and the information contained herein, is guarante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space on your hard drive. We make NO GUARANTEE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accuracy, validity or effectiveness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crashes, your hard drive fries, your dog dies, your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ff, your Super Special SVGA monitor becomes the latest fashionable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car breaks down, WE AIN'T RESPON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is the copyrighted work of Odinn Sorensen and GOLD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is the copyrighted wo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Golded with Intermail (Mailer) Wildmail (Tosser) and Wildcat (4.20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n drive "D" i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&gt;--- ROOT Directory of Driv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WC40 &lt;-- Main WILDC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IM  &lt;-- Main INTER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_WM &lt;-- Main Directory for WIL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_GOLDED &lt;-- Main Directory for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|_SPELL &lt;-- Main Directory for ShareSpell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|_TEXT &lt;-- Main Directory for "Saved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|_FILES &lt;-- Main Directory for UNUU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|_DOCS &lt;-- Main Directory for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_NETMAIL &lt;-- InterMAIL Netmail Directory used by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WMSG &lt;-- Main Directory for the WILDCA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ODELISTS are maintained on drive "F" ie; F:\NODELIST\ 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everal other programs on my system including Terminat, Bink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of Pow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help you understand the PATHS/FILENAMES used in the GOLD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GOLDED.CFG to reflect the PATHS and FILENAMES uniqu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, if you already have GOLDED setup, compar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.CFG with yours and make any change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eat" of the Golded-Wildcat setup, is the AREADEF toward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. This is where GOLDED will look to find 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yntax: Echoid   "Description"  Groupid Type  Format  Path  Aka /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EF NETMAIL  "Netmails"        0 Net   Opus  D:\IM\NETMAIL\  . (Loc Hol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EF COMMENTS "Comments"        1 Echo  WCAT  D:\WMSG\Msg0    . (Loc)Hol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EF GOLDED.BETA "GOLDED.BETA"  1 Echo  WCAT  D:\WMSG\Msg9    . (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EF GOLDED     "Golded"        1 Echo  WCAT  D:\WMSG\Msg8    . (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EF TERMINAT   "Terminat"      1 Echo  WCAT  D:\WMSG\Msg2    . (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EF ALLFIX_BETA  "Allfix_Beta" 1 Echo  WCAT  D:\WMSG\Msg97   . (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^            ^            ^      ^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 KeyWORD for Golded.cfg         |      |_This is obvious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 This is the ECHO ID as found in the BACKBONE.N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 This is what will show when you start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_ Is this area ECHOmail 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_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MESSAGE NUMBER for this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the balance of the .CFG as it is above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ACH Echo you want to Read/Reply to. Easiest way I've fou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your WILDCAT CONFERENCES or AREAS.BBS if using a tos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one, and follow that to get the correct MSGxxx for each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GOLDED.CFG shows but a few of the 300+ echo's I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setup. This is much easier if you use an editor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nd work with columns, such as Qedit, then simply "cut &amp; pas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completed your GOLDED.CFG, you can "Customize"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, by using the GOLDRAND.CFG file. This is a regular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an create with any text editor or, edit and use the on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define specific echo's or Echo Groups, to be handle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You can use different TEMPLATES (.TPL) for EACH Ech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Assign ORIGIN's, AKA's, Taglines, etc. The KEYWORDS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RAND.CFG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 D:\IM\GOLDED\GOLDRAN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ETMAIL  &lt;-- This set's the GROUP or ECH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TO NETMAIL &lt;-- This tells Golded which ECHO's are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"Group". Here, it's just NETMAIL,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ho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DIR, PVT, LOC  &lt;-- This is for setting the FLAGS for thi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is case, we have DIRECT, 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flag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LIAS NET D:\IM\TEXT\  &lt;-- This is where we tell GOLDED wher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ssages we "WRITE TO FILE" with (ALT&gt;&lt;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Dave Davidson, 1:2250/24  &lt;-- What USER NAME and AKA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s echo. You can ST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s while in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GOLDED.TPL  &lt;-- WHich TEMPLATE to be used for thi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"A.P.C. * Collinsville, IL * USR V34"  &lt;-- What ORIGIN li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or thi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GROUP  &lt;-- This tells GOLDED that this is the END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move on to a more elaborate portion of the GOLDRAND.C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we can handle Multiple Echo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COMMS &lt;-- Here we defined the group name as CO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TO &lt;-- Here we "ASSIGN" the following echo's to the COMM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have the ASSIGNTO Keyword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, and separate each echo with a comma. You can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echo's in each group as you want however, I've no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th more than 100 echo'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you CAN NOT assign THE SAME echo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TO BNU, TERMINAT, TELIX, TELEMATE, X00_USER, HS_MODEMS, USR_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TO USR_SPORTSTERS, WIN95, WIN.SYSOP, WIN98, BINKLEY, TUB,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TO WNFOSSIL, MSGED_ECHO, MUFFIN, FRE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LOC &lt;-- Here, we set the LOCAL flag, so the tosser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scanning for new messages to se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LIAS COMM D:\IM\TEXT\ &lt;-- Any messages we which to save fro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se Echo's, will go here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 it within the Gold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Dave Davidson, 1:2250/24 &lt;-- Which AKA to use for these Ech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GUMP.TPL &lt;-- Here we told Golded to use the Forrest G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mplate for our replies in these echo'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mplate also defines which TAGLINE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the enclosed FGUMP.TPL for an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"A.P.C. * Collinsville, IL * (618) 345-3663  &lt;-- This is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 us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ch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 InterMAIL/WildCAT/WildMAIL/AllFIX/GoldED+  &lt;-- Here we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ifferent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 EACH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GROUP  &lt;-- And again, we told GOLDED this is the end of this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've been in ZONE 1, and it's been rather simple. Now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NETWORKS/ZONES so the messages we write or reply t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STNET &lt;-- We assigned the GROUP NAME as S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TO &lt;-- Here we've ASSIGNED the following ECHO's to the STNE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TO 323SYSOPS, STN.ADMIN, STN.ALLFIX, STN.ARCHIVERS, STN.BBS.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TO STN.BBS.SOFT, STN.CHAT, STN.DOORS, STN.DOS, STN.ECH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TO STN.FILEFIND, STN.FRONTEND, STN.HARDWARE, STN.INTERNET, STN.INT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TO STN.MODEMS, STN.NEWFILES, STN.NEWS, STN.NIX, STN.OS2, STN.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TO STN.PROTOCOLS, STN.STECH, STN.SUGGESTIONS, STN.TEST, STN.TOMO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TO STN.TOSSER, STN.UTILS, STN.WATERGATE, STN.WIN, STN.Y2K, STN.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TO STN.STANDARDS, STN.WG.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LOC &lt;-- All the messages within this group will have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, so the Tosser will find the new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LIAS STN D:\IM\STNET\TEXT\ &lt;-- All "Saved" messages will go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, unless we chang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Dave Davidson, 111:5618/1 &lt;-- This tells GOLDED to use this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ALL the ECHO'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STNET.TPL &lt;-- Here we told GOLDED to use the STNET Temp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messages written in these ech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"A.P.C. [STN] * Collinsville, IL * (618) 345-3663 " &lt;--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ORIGI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hese ech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GROUP &lt;-- Again, we told GOLDED this is the END of this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"GROUPS" as you need. I use a single grou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N-FIDO net's I participat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use the keyword INCLUDE XXXXXX.CFG in your GOLDED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OLDED will know to use your EXTERNAL .CFG files. I keep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tatements at the END of the GOLDED.CFG to make f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bit easier. All you need to use the GOLDRAND.CFG id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 GOLDRAN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GOLDED to compile the GOLDRAND.CFG (and any other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) when it compiles upon startup. Here is the batch file I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&amp; run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IM\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.EXE -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IM\WM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ll GOLDED so I can Read/Reply to mail and when GOL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, it starts Wildmail to SCAN for any new messages (tho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flag, and then exits. This also works well with InterECHO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th an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w run my Wildcat system under WIN95, but this works equall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ackup system under DOS/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ound these files to be of help in getting GOLD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and don't take credit for the way GOLDED works with my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 had a lot of help from other user's via the GOLDED and GOLDED.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's 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at have offered me help and advice in the past, I thank you!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comments or suggestions, at the 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ville, IL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8) 345-3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:  dad50@primar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:  1:2250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t    :  13:618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et  :  73:3811/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net   :  86:8124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et     :  111:5618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EOF-&gt; 01/10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