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ake over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ferences to GAC Software and added in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:copy label 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bility to delete a player from the databa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C_BJ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maintena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player startup (only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al logins not accepting th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mporting incoming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isplaying the instructions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clearing the message buffer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 MAJOR RE-WRITE WITH MAJO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LL BOARDS USE 2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, so the command lin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ull screen editor with word-wrap and qu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ull sized cards for the player's and dealer's hands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all multinode operations (including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more use of encoded NetMail for Inter-BBS.  Operate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-LORD and VERY similiar to BRE's HOST routing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MANUALLY send the NEW INTERBBS.CFG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bility to route fil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ncludes the ability to generate routing reports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imes of the league, version information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s seperate INBOUND, OUTBOUND and MAINTAIN rout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be run when netmai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smaller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Reset bug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cessary to reset your game when cha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0 (a local game) to another number.  It is do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T PAUSE any longer when the SysOp run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the incorrect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will be given the next day.  (Caused by cha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unsigned long integers in the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displays the user's choosen alias everywh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use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ck Overflows (memor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GNORES information from BBSs no long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the INTERBBS.CFG file to be sent to a NEW me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rough a file attache). 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, to insure that a BBS does not receive an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** This version requires a league reset and each pers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Using Version 1.14 or abov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op 15 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olated a problem with incorrect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message editor extremely.  ANSI users now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, and can access a Pop-Up menu for command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t messages are now smaller in size and can cont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large sums of money,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unsigned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ENDALL command line parameter, which will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 to ALL other SysOps in the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imple built in editor, default rou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sending all lines of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abort a message they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NSI to show the abor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ith importing and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obscure bug that would occur when players with 0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the Top Play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new score listings to the Scores menu includ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by total score, scores for an individual BB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BBS score listings so it now shows ALL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, even if there are no players in the database for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now politely inform users that their game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game when run with BBS number equal to 0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arbag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a local BBS to reset their game,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Players in Current Game prompt to Players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NSI to correspond to the abov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ened the display of scores by one line to avoid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Inter-BB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internal memory cofigurations to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updating players last day on, and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itializing the Inter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prompts to be more informativ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it so the user's handle is displayed on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final results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memory allocation bug that occured when a user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s checks on the user Handles to i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 with a given handle on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llow blank hand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send telegrams to each other and other BBSs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and message sizes are limited to help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day is now stored seperately so it can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n't any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one netmail is sent to each system for the Pla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tmail for all messages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options in the INTERBBS.CFG file that will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setup using the identi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NetMail configuration options from the Inter-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laced them in the norma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ET command line feature that will allow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to reset the Inter-BBS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NDCONFIG command line feature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 to all BBS systems in the league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import the new INTERBBS.CFG file and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one as INTERBBS.OLD file.  ANY size of file can be s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be broke into parts and reassemb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Only the League Coordinator (BBS #1)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filenames, so all documentation has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documentation errors and modified some areas (e.g.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for all users, and the maintain function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Inbound Inter-BBS routines.  The problem was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curately record the Zone and Point addres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ow ignores the zone and point for mo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command line switch now processes Inbou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files, and processes outbound messages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league).  It is now NOT necessary to run GAC_BJ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mail drop, unless you want messages imp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negade, and Synchronet to Supported BBS sys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eference to the Max number of messages,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check to insure that only newer Inter-BBS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information in th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display of the BB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op 15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typos 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ved all problems with Inter-BBS functions (hop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the screen clearing when maintenance and inb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.  Allows the sysop to se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to re-convert all the code back to Borland to make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ANSIs from the internal memory pool to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searching for *.MSG files in MAIN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internal file handling problem (wrong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config the maximum file number (*.MSG)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e netmail directory (NOT USED NOW...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status line help line to expla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config program fancier w/pop 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configuration descriptions in GAC_BJ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way the program processes outbound and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.  Should end the memory allocation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docu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game automatically resetting even whe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as set to 0 (indicating no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or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was causing TBJ to ign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ath paramter (no need to edit GAC_BJ.CF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problems with the inbound routine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if these are working correctly.  Outb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problems with memory (mainly freeing and alloca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