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 OF LORD v2.10/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2001-2002 Trevor Her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goes out to my darling Anastasia...without her, I would b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oes out to Robert Iten, the hacker who THOUGHT h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cracking my registration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this is a BUG FIX version...I made gems more expensive in bul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negative forest fights bug, updated comm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EXE     - The Main executable fo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- The monster file for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DAT     - Knight of the Sacred Tooth Datafile (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TLE.DAT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tle of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astle of LORD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Castle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Q&amp;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a runtime error 002 when I try to get knigh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you have a file called KNIGHT.DAT in your CASTLE dir!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 bytes, but has to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is version doesn't work as well with LORD v3.26a as it did with v3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the old one I had to tweak so the deaths in the IGMs w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v3.50 it was fixed by Seth, so if ya run this with anything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th bug will still ex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, prepared January 21, 2002 for Trevor Her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ss of Trevor's computer system in 1998, he is now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new updates of his LORD/TEOS programs, or to sell/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 for them.  All he is able to do now i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dvice on the different IGM's usage. Trevor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email at dreamsensei@yahoo.com.  He has no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ite or BBS in operation in over two years ago.  A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, he had no plans to open ei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le of L.O.R.D. update, released as version 2.20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(RunTime Error) 200 patched castle.exe and confi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updated documentation files.  No change wa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ne by Donald Tidmore, donald.tidmore@usa.net, on Trev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lf, on January 21, 20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