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= Ele-Date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 enhanced 'date input' routine for Ele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9 PACIFIC COAS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the DATEDIT.Q-A to your EleBBS Questionnair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all! EleBBS will automaticly look for DATEDIT.Q-A, and if it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use it rather then its internal date inpu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since 1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4-digit year fields, as supported by EleBBS 0.06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requires Enter to be pressed after all the date fields a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one requested that it works this 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distribute a customized version of Ele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 the source in any other way you are free to do so,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and follow the GNU licencing agreement listed in COPYING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any suggestions or bug reports to mike@pcmicr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heck out all the other EleBBS scripts availab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rchives - www.pcmicro.com/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