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--  Zazt specification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EGA [ IBM Monochrome display 640x350 2 bits/pix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EGA graphics 640x350 4 bits/pixel [with full 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VGA graphics 640x480 display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VGA graphics 64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VGA graphics 128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COOKED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S 7.1 source code for setting/clearing raw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Raw.Mode(Var) ' Var=True, set raw mode/Var=False,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AX=&amp;H4400 '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AX=&amp;H4401 '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r Then ' select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DX=(Outregs.DX And &amp;H00FF) Or &amp;H20 '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DX=Outregs.DX And &amp;H00DF ' clear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rogram you also need QBX.BI, and QB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MAK        Make file for ZAV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MAK        Make file for ZAZ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ZIP       Assortment of ega/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DOC        Azathoth console driv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