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seri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erial v1.3a: Drive serial number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erial utility displays the serial number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serial [d:][/cd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specifies the drive for the serial number to display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ed then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al is displayed in hexidecimal format, xxxx-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1234-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drive letter to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