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view now can be run as a command line utility!  This is great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that want to run this program at certain times during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To find out what the parameters are just type DIZVIEW /?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 have put them at the bottom of this file also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 if you wish as well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VIEW 2.1 can be run in batch mode or from the command line using the options:/M            = Do not load mouse driver(Kingston mous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directory&gt; = *The directory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&lt;file spec&gt; = *The file search spec.  Do not include file exten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= Perform recursive sub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  = Include compressed files with no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&lt;line count&gt;= Number of lines to output from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= Quiet mode, does not display files a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= Parse FILE_ID.DIZ to each individ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&lt;files.bbs&gt; = Custom file name to use instead of default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lt;Option&gt;&lt;pos&gt;= Reformat the output line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ption&gt;= N-Filename/S-File Size/D-File Date/X-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osition&gt;= New position on format line. 0=Do not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DIZVIEW /DD:\download /F* /S /E /P /BS15 /BX25 /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ll files in the directory D:\DOWNLOAD and all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s well.  It will also include files without DIZ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output so that the FILES.BBS file will reside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exist.  It will also change the format line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ize will appear at location 15, the actual FILE_ID.D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location 25 and the Date of the fil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/D &amp; /F options must both be used to execute as a command 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options will take effect in program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