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Info System Technology, Inc                      Price List Update 9-15-94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in the documentation is subject to change without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   To make sure that you have the latest pricing, pleas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the current file titled "ISTPRICE.DOC" or request the magi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STPRICE.   Be sure to check the current pricing and addres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/shipping off you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reely distribute this package and any IST released packages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and fellow users.   All Prices are in United States Dollars.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n Order, Mail the form via Postal Service or any express mail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Netmail Credit card orders; or call our bbs "Info System Technolog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1-407-664-5858 and place a credit card order. (Fidonet 1:267/169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all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7) 664-8033  Monday - Friday 12 Noon to 1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urday - Sunday 12Noon to 4pm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 - Current Vers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NU2RA  (Menu Conversion Utility) -V1.00----------------------- $ 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Qbbs,Sbbs or RISC bbs Menus to RA's 2.0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TMSG (Message Base Conversion Utility -V1.00------------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ions for Hudson,Jam,Squish, EzyComm &amp; *.ms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PAKER (The IST Mail Packing Program) -{Hudson Only}-V1.00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Message bas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SEND  (*.MSG Compatible Mail/File Robot) -V1.00-------------- $  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/*.msg Netmail Processor, Request, send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EDIT (RISC BBS Language Editor by Peter Kling) -V1.00---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Language Editor for RISC bbs.  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your users and friends to create new langua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DUMP (RISC BBS Language Print utility by Peter Kling) -V1.00 $ 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I.S.C. bbs and Quickbbbs compatible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/Printer Dump program..  When you really got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CVT  (RemoteAccess Menus to R.I.S.C. BBS) -V1.00------------ $   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for RA's 2.00 Menus to RISC or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CVT (Quickbbs USERS.BBS to R.I.S.C. BBS or RA) -V1.00------ $ 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Quickbbs/Superbbs Users to R.I.S.C. B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C      (RISC BBS Nodelist Index Program) -V1.00--------------- $ 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I.S.C. BBS Nodelist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TUP   (RISC BBS System Setup Program) -V1.00-------------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I.S.C.BBS full screen config program and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converts from RA 2.00 and Quickbbs 2.80 (RE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SC format.   Will even Play Page and Wav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ED   (RISC BBS/RA USER Base Editor Program) -V1.00------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User Editor, that Handles both the RISC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teAccess Users Base formats.   Note Not all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ISC bbs uses, are used in RA format.  No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at USERED will display what ones have not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Info System Technology, Inc                      Price List Update 9-15-94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PAKFX (RISC BBS User Base Pack/Sort Program) -V1.00---------- $ 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C bbs User Base Pack and 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PLAY (R.I.S.C. BBS Page File Player by Peter Kling) -V1.00-- $ 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Page FIle Player.  Use Only RISC 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EDIT (RISC compatible Menu Editor by Randall &amp; Zack) -V1.00- $  2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I.S.C. BBS and Quickbbs Menu Editor, With Full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U      (RISC Sysop Utilities from Randall Baker) -V1.00------- $  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Utilities that Post Different Counters and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tatistics into RIS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MER  (Nodelist MERGER program by Randall &amp; Zack) -V1.00-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nd other Nets Compatible NODELIST merg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current Nodelist, and You NodeDi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r into the New List.  Nodemer uses a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at actually let's you know what is go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er will also Detect Grudged Nodediff's and hal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YS (RISC BBS Config(S) Print Utility by David Smart) V1.00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o TextFile or Printer Utility that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output files of all R.I.S.C. BBS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 Additionally Various Forms of of the USER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ncluding Mailing 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(RISC/RA Page Player from Randall Baker) -V1.00-------- $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, PICK LIST system for Playing PAGE.I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RA files.   This unit will bring up a full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vailable and let you select one and pla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y with the unit and play them al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 bbs  Vs 1.10 (Shareware) ---{ 1 -   3 Nodes}--------------- $  75.00 %</w:t>
      </w:r>
    </w:p>
    <w:p>
      <w:pPr>
        <w:pStyle w:val="PreformattedText"/>
        <w:bidi w:val="0"/>
        <w:jc w:val="left"/>
        <w:rPr/>
      </w:pPr>
      <w:r>
        <w:rPr/>
        <w:t>RISC bbs  Vs 1.10 (Commercial) --{ 1 -  10 Nodes}--------------- $  90.00 %</w:t>
      </w:r>
    </w:p>
    <w:p>
      <w:pPr>
        <w:pStyle w:val="PreformattedText"/>
        <w:bidi w:val="0"/>
        <w:jc w:val="left"/>
        <w:rPr/>
      </w:pPr>
      <w:r>
        <w:rPr/>
        <w:t>RISC bbs  Vs 1.10 (Commercial) --{ 1 -  25 Nodes}--------------- $ 125.00 %</w:t>
      </w:r>
    </w:p>
    <w:p>
      <w:pPr>
        <w:pStyle w:val="PreformattedText"/>
        <w:bidi w:val="0"/>
        <w:jc w:val="left"/>
        <w:rPr/>
      </w:pPr>
      <w:r>
        <w:rPr/>
        <w:t>RISC bbs  Vs 1.10 (Commercial) --{ 1 -  50 Nodes}--------------- $ 160.00 %</w:t>
      </w:r>
    </w:p>
    <w:p>
      <w:pPr>
        <w:pStyle w:val="PreformattedText"/>
        <w:bidi w:val="0"/>
        <w:jc w:val="left"/>
        <w:rPr/>
      </w:pPr>
      <w:r>
        <w:rPr/>
        <w:t>RISC bbs  Vs 1.10 (Commercial) --{ 1 -  99 Nodes}--------------- $ 195.00 %</w:t>
      </w:r>
    </w:p>
    <w:p>
      <w:pPr>
        <w:pStyle w:val="PreformattedText"/>
        <w:bidi w:val="0"/>
        <w:jc w:val="left"/>
        <w:rPr/>
      </w:pPr>
      <w:r>
        <w:rPr/>
        <w:t>RISC bbs  Vs 1.10 (Commercial) --{ 1 - 250 Nodes}--------------- $ 240.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ISC SHAREWARE Registration comes with the following Program **</w:t>
      </w:r>
    </w:p>
    <w:p>
      <w:pPr>
        <w:pStyle w:val="PreformattedText"/>
        <w:bidi w:val="0"/>
        <w:jc w:val="left"/>
        <w:rPr/>
      </w:pPr>
      <w:r>
        <w:rPr/>
        <w:t>%  RISC BBS, Rsetup, RNC, UserEd, UsrPakFx, LangDump, MenuCvt, User-Cv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Play. (SEE Special Note For Dis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ISC COMMERCIAL Registration comes with the following Program **</w:t>
      </w:r>
    </w:p>
    <w:p>
      <w:pPr>
        <w:pStyle w:val="PreformattedText"/>
        <w:bidi w:val="0"/>
        <w:jc w:val="left"/>
        <w:rPr/>
      </w:pPr>
      <w:r>
        <w:rPr/>
        <w:t>%  RISC BBS, Rsetup, RNC, UserEd, UsrPakFx, LangDump, ISTAndEd, ISTP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Cvt, User-Cvt &amp; PagePlay.  (SEE Special Note for Dis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O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K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System Technology, Inc          Office Phone: (407) 664-80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0 N. Tamarind Circle                 BBS Phone: (407) 664-58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Foot Bay, Fl 32976                   FidoNet: 1:374/16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please Use the IST_REG.DOC, this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ood for all Info System Technology, Inc. Regist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