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PO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for TinyTIC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0 by Sean Den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IC is a trademark of Mike Dillon and Sean Den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Pos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post is a program to post a text file as netmail and echomail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quish or *.MSG style message area from command line.  It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REXX scripts or batch files for system maintanance purpos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a monthly echomail statistics, posting rules files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ost is (C) by Codeland Australia and has been written by Colin W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r OS/2 only.  The last release of MPost befor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Post 1.10.  The exact license status of MPost is questionable;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freeware as its source code is available.  I decide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land Copy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9, I (Tobias Ernst) have done some modifications to thi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bugs had to be fixed, I added a way to add FTSC 0054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s to the posted mails, and I ported the software to Unix, NT and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In order to make the public profit from these changes (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2K one), I hereby release these modifications to the public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binaries for all relevant platfor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always be found at http://www.tichy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MPost with Tin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ctually very simple.  For the matter of demonstration, I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nyTIC resides in d:\tinytic and MPost is in d:\mpost.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st as normal.  Now, create a header text file and a footer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'll call HEADER.TXT and FOOTER.TXT.  You probably should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tinytic, which would make the most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et up MPost and since that is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 won't cover it here.  For this documentati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have set up a seperate configuration file for MPo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, simple batch file that you can use to call Tiny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st (this does assume that \tinytic and \mpost are in your pa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in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ESSAGE.TXT is the file that TinyTIC creates for its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actual filename can be set in TINYTI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NNOUNCE.TXT is the complete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header.txt+message.txt+footer.txt announc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m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POSTNTI is the Windows 95/98/NT executabl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Post.  MPost also includes an OS/2 and Linux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-t line tells MPost which text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-c line tells MPost to use a certa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or more info about MPost, please see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stnti -td:\tinytic\announce.txt -cfid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run Windows '95, so for the Linux ver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fferent.  If you find a good way to use TinyTIC und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Post, please contact me, Sean, via email and let me know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it to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hat's really it.  It's very simple to use TinyTIC with M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st takes a bit more to configure, so you'll need to consul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, please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usmaus@softhome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