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Jagger's Wildcat 4 wcCod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Jagger's wcCode programs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.  Registration fees vary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 users are entitled  to downlo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uture updates of the Jagger program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gistered free of charge!   All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crippled but do contain a single, quick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hat is removed upon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of our programs send nag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of our programs shamelessly advertise 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gistration key that entitles you to ALL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gger wcCode program(s)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programs are FREE ONLY with regist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agger's Wildcat 4 wcCod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STAT -  shows user their stats with nice anim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CHAT -  asks if user is available for chat at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GTICK -  scroll messages across top of a .BBS you design!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GDUMP -  deletes bad users, creates .BBS display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POST -  configure 5 quick notes to jot down anyth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are FREEWARE to ALL to sample Jagger's wc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RUN  -  run up to 100 .WCX or .BAT files, use as a pre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on, or postcall.wc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KILL -  configure up to 20 files to be 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EDER is FREE when you register JAGF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ograms were compiled with wcCode v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gistration fees must be remitted in $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EXACT 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LD SYSOP NAME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WILD BBS NAME :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CAT REG #:_______________  BBS PHONE #: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VOIC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NAME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:______________________  STATE ____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 Program          Price          Quantity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  JAGPAGE.........$10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  JAGTIME.........$10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3  JAGDOOR.........$10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  JAGBYE..........$10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5  JAGNEW..........$10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6  JAGFEED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7  JAGDOWN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8  JAGUSER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9  JAGPASS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  JAGNOTE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  JAGREAD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  JAGNEWS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3  JAGLIST..........$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4  JAGPACK.........$45.00..........________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AGPACK IS THE PAGKAGE RATE FOR ALL THE ABOV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would you like to pay for your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or money order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redit C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me on Card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rd Number _______-_______-_______-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piration ____/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 ] Master Car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$1.00 handling fee per item for all credit 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would you like to receive your keys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all my BBS &amp; upload my registration keys!  Add $4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method, which covers any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lf Addressed Stamped Envelope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E-mail ______________________ on the MSI BBS &amp; attach key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enclosed (or to be billed on CC)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                        Date Reciev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OFFICIAL  //                            # Keys(s) 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USE ONLY! //                         Check Number 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     Credit Card Authorization numb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 or money orders payable to: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completed form with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17 Northwood Lake Dr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port, AL 35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CJCS by e-mailing JOHN TILLEY on the MSI  HQ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-805-873-2400).  *Our internet address is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for registering Jagger's Wildcat 4 wcCode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