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BS-REG v3.0 - I hope you find this very usefu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EXE  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.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.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EG11.ZIP  -  Registers a total of 8 DOOR GAMES! {Programmed by Lun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.COM   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.EXE 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.COM  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.COM      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ZIP     -  Hydra Protocol - Register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.KEY   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.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.ZIP  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KEE  -  Pipelin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.EXE   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KEY      -  Synchronet BBS v2.0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.ZIP  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.EXE   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.ZIP 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.ZIP  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.ZiP    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and  mention  your 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