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9, released by Wilfried Brinkmann and Tobias Er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Dokumentation findet sich in README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 fixes a "2028" type Y2K bug in the DOS version of Netmg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had gone unnoticed.  OS/2 is not affected (there,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fixes in Revis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8 again fixes problems in the 16-bit DOS version of Timed and Net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DOSINFO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7 fixes severe problems in the 16-bit DOS version of Timed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cluded wrong "to" addresses, incorrectly filled out templ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Please immediately replace Artfix 4 .. 6 with Artfix 7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im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6 of this packages fixes the return codes in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imed and Netmgr (they were always zero with revision 4 and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grade from revision 5 to revision 6, you only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timed.com or netmgr.com files.  You do not need to re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 of this package fixes a problem in the OS/2 Netmg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Revision 4 triggered a  side effect that made the MoveMai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the subject line.  The DOS Netmgr patch as well as the Timed 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hange from Rev. 4 to Rev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 of this package adds all fixes to Netmgr that wer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s.  Netmgr can now be considered Y2K complia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4 of this patch applied.  Revision 4 also adds the long-awai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Netmg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imed there were no relevant changes.  If you are already using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Timed, and it works for you, you do not have to upgrade for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minor changes for the 16 bit DOS version in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WHAT it does.  So if Revision 3 does NOT work for you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Rev. 4 and see 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also incorporates the changes that have been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DFX03.ZIP, which address handling of error levels for the 16 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nsider Timed and Netmgr fully Y2K compliant.  You sh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is using Timed and Netmgr to apply the patches from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C, we encourage you to post the announcement of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in your network info echo, so that all nodes of your network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2K complia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t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s packaged in this archive adres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compatibility problems in the NetMgr and TimEd programs. 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dentified will be described, and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or circumvent these problem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DOCUMENT, TOBIAS ERNST AND WILFRIED BRINKMANN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AFFILIATED WITH THE AUTHOR OF TIMED AND NETMGR, GERARD VAN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 CONTENTS OF THIS DOCUMENT OR ARCHIVE APPROVED BY OR EV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RARD VAN ESSEN.  TIMED AND NETMGR ARE BOTH COPYRIGHTED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ESSEN IS THE COPYRIGHT HOLDER.  THE AUTHOR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NY RESPONSIBILITY FOR LEGAL OR OTHER INFRINGEMENTS THAT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THE INSTRUCTIONS DESCRIBED IN THIS DOCUMENT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ED IN THE ARCHIVE THAT IS ACCOMPANIED BY THIS DOC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LEFT TO THE USER TO DECIDE IF FOLLOWING THE INSTRU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CCEPTABLE FOR THE USER.  THE AUTHORS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RIVE PROVIDE THEM IN GOOD FAITH THAT NEITHER WRITING THIS DOCUMEN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S INSTRUCTIONS VIOLATE ANY COPYRIGHT LAWS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, BUT NO WARRANTY WHATSOEVER CAN BE GIVEN THAT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entions many programs that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uthors and many names that are trademarks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rademark owner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d and NetMgr are (c) 1992-96 by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M(mbp) is (c) 1993 by Joaquim Homrighausen, Andrew Milner,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LITE is (R) Reg. U.S. Pat. and Tm. Off.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is (C) 1990-1992,1995,1996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is a registered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are registered trademark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meark owners and all other software mentioned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entification of the Year 2000 problems in TimEd and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 detailed list of bugs that we ha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, refer to the "timbugs.doc" file in the timed\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tbugs.doc" file in the netmgr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efly summarize, TimEd and NetMgr suffer from many Y2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year fields are filled in with three digits, m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ail after 2000, leading to incorrect display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; and after 2038, the programs will create plain nonsens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the Watcom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imperative that you apply the patches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f you whish to use these programs after the year 200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courage everybody else that you know is using Timed and/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pply the patches, you will probably generate grunged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perience other malfunctions that could seriously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t only of your own system, but also of other system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date, although your system may appear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lu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erard van Essen is unwilling to fix the bugs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on my own.  As I do not have access to the TimEd and NetMg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had no choice but to take a debugger and a hex editor an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n the binary code of the program.  This was quit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fixing the source code would have been lots easier tha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 ...).  After fixing the first and most obvious bu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at it is possible to do, I was joined by Wilfried Brinkman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much time in hunting down other bugs and porting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OS/2 and 32-bi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egal consideradtions, you won't get a new TimEd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inary patch.  A binary patch is a set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or an automated patch routine which bytes in the binary co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to make the program work as expected.  So, in ord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, you need the original 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or TimEd and Netmgr is quite complete. 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DOS/386, and the 16-bit DOS version of TimEd, and for the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OS version of Netmgr.  It fixes all bugs that we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the Hudson Message Base, the Fido *.MSG Message 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Message Base.  Wilfried and I have tested the patch and we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ay that the programs, with this patch, is fully Y2K comp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t least until 12/31/2079 with HMB, Squish, and Fido *.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, resp. until 01/17/2038 for Netmgr.  Therefore, we patched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to read "timEd 1.10.y2k", and we patched the Netmgr version nu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1.0y" instead of "1.00", so everybody can see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.  We suggest you to tell everybody who do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y2k" extension in the tearline that he should install the patc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2K compatible.  - As for the JAM message base, it did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n a first glance test.  However, we did not yet test it a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 message base formats, so if you should detect any Y2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ormat (as well as with all others, of course)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one can never test enough.  If you should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behaviour with after the year of 2000 (or before)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 even if you think that it is only a cosmetic defect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re serious bug hidden behin some "cosmetic" mis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n assembler freak, please look at our cod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remarks, be sur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 - Complete patches for the OS/2, DOS/386 and DOS/16 versions of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- Complete patches for the OS/2 and DOS/16 version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- Wilfried Binkmann's patch program. It is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he binary patch.  You can also use it for other purpo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distribut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s "timed\install.doc" or "netmgr\install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apply th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ish to express your gratit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did not ask for money for my effort, as I was do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personally wanted to use NetMgr after the year 2000, and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o me to ask money for something that I would be do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meantime, I have spent a lot of work on TimEd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 not like so much that I would have spent so much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Y2K compliant - my interest was primarily in NetMgr), and Wil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nd a lot of work on NetMgr, which he personally is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we do not REQUIRE you to pay any money. We believe that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without anyone being forced to pay anything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t is crucial for FidoNet that everybody is using bug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pdating the buggy version of TimEd and NetMgr should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are not forced to pay anything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heard a lot of people saying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re-register TimEd and NetMgr if only the Y2K bug gets fixed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terested in learning how seriously those people meant thi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not too short of money, you are invi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ntribution of any size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Holder: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ame: Genossenschafts-Bank Essen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Code Number: 360 604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Number: 114 713 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ans of funds transfer is inconvenient to you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urocheque drawn in DM (Deutsche Mark, or in Euro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1.1999) or simply a banknote in your country's curr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Tal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45529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yment is voluntary anyway, we also leave the choic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your contribution to you. If you absolutely don't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to pay, the sum that "re-registering" would have co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idea.  However, we also won't be offended if you pay le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 DM or 10 USD, and of course we will also accept sum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pared to giv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echnical remarks, new Y2K testing results on T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, or technical questions, you'd best post them to the ARTWAR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All". We will constantly monit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by private mail, use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ias Ernst @ 2:2476/418         or  tobi@bland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 @ 2:24/600     or  tsc@citywe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obias Ernst if you have inquiries about the DOS/16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Wilfried Brinkmann if you have enquiries about the DOS/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sit our internet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hyscip.uni-stuttgart.de/tobi/projects.html 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tsc.msing.de                                    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