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st Converter 1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2000 By PT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Converter is used to convert files lists for BBS syste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riBBS to the TriBBS 11.5 file list format.  Becau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uses a collection of templates to determine the foreig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ormat, it can convert virtually any file list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st Converter will only work for registered TriBBS 10.0 Pro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List Converter will only work for registered TriBBS 10.0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, it must be run for a node's main directory.  The best s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 is in node 1's main directory.  Let's say your nod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resides in the directory C:\TRIBBS, you would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LISTCVT.EXE (the List Converter executable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.TXT (the List Converter template file)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LISTCVT.EXE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EMPLATE.TXT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Converter is run by simply entering LISTCVT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that near the top of the screen there are tw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The top black line is the sample file list display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black line is the template display line. The templ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contain the first template in List Converter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Because most CDs come with PCBoard file lists on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emplate displayed is the PCBoard file list template.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is used with th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L&gt;       This key combination will load a sample fil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he file list's first line in List Conver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ist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 Arrow&gt;   Displays the next line in the sampl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 Arrow&gt;     Displays the previous line in the sampl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 Arrow&gt;   Moves the template line's cursor to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 Arrow&gt;  Moves the template line's curs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 Dn&gt;        Displays the nex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 Up&gt;        Displays the previou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S&gt;       This key combination saves the revised templates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er will prompt you to name the "User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late.  If you do not want to save the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" template, just leave the name blank 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er won't bother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           Sets the starting position for the file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is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           Sets the starting and ending positions fo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in the file list template. 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can be a variable length field, pressing &lt;L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time will only mark the starting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ength.  Once you have marked the file leng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position, move the template line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ight and press &lt;L&gt; again to def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's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          Sets the starting position for the file's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ist template.  You should note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er can work with dates using either the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YYMMDD formats.  MM-DD-YY is the defaul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toggle this to the YYMMDD format,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mplate line's cursor in the date's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ing &lt;D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X&gt;            Sets the starting position for the file's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Converter assumes that the description'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is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X&gt;       This key combination starts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Converter will ask you to enter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list(s) to be converted.  You can use DOS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characters to specify multiple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List Converter will then ask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directory that you want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ist(s) to be placed in. Please note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er will use the original file list's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verted file list; therefore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e same directory where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(s)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ABOUT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List Converter does an excellent job of conver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it's not perfect.  Some BBS file list formats permit 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ists.  If the file lists you want to convert hav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have to be removed manually with a text edit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ist Converter.  List Converter will not word wr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as long as the description's first line is 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ss.  List Converter will assume that a 02H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i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List Converter allows you to define your ow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, it can convert virtually any file list out the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create templates of your own, please upload your TEMPLATE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iSoft so that your user-defined templates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releases of the List Converter template file.  Pleas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e templates as to the type of BBS software or C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 lis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